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86" w:hanging="0"/>
        <w:rPr/>
      </w:pPr>
      <w:r>
        <w:rPr>
          <w:rFonts w:cs="Arial" w:ascii="Arial" w:hAnsi="Arial"/>
          <w:bCs w:val="false"/>
          <w:sz w:val="24"/>
          <w:szCs w:val="24"/>
        </w:rPr>
        <w:t>LEI Nº 3.904, de 13 de Setembro de 2006.</w:t>
      </w:r>
    </w:p>
    <w:p>
      <w:pPr>
        <w:pStyle w:val="Normal"/>
        <w:ind w:right="-86" w:hanging="0"/>
        <w:jc w:val="center"/>
        <w:rPr>
          <w:rFonts w:ascii="Arial" w:hAnsi="Arial" w:cs="Arial"/>
          <w:sz w:val="24"/>
          <w:szCs w:val="24"/>
        </w:rPr>
      </w:pPr>
      <w:r>
        <w:rPr>
          <w:rFonts w:cs="Arial" w:ascii="Arial" w:hAnsi="Arial"/>
          <w:sz w:val="24"/>
          <w:szCs w:val="24"/>
        </w:rPr>
        <w:t>(Autoria do Projeto: Poder Executivo)</w:t>
      </w:r>
    </w:p>
    <w:p>
      <w:pPr>
        <w:pStyle w:val="Normal"/>
        <w:ind w:right="-86" w:hanging="0"/>
        <w:jc w:val="center"/>
        <w:rPr>
          <w:rFonts w:ascii="Arial" w:hAnsi="Arial" w:cs="Arial"/>
          <w:sz w:val="24"/>
          <w:szCs w:val="24"/>
        </w:rPr>
      </w:pPr>
      <w:r>
        <w:rPr>
          <w:rFonts w:cs="Arial" w:ascii="Arial" w:hAnsi="Arial"/>
          <w:sz w:val="24"/>
          <w:szCs w:val="24"/>
        </w:rPr>
      </w:r>
    </w:p>
    <w:p>
      <w:pPr>
        <w:pStyle w:val="Normal"/>
        <w:ind w:left="3780" w:right="-86" w:hanging="0"/>
        <w:jc w:val="both"/>
        <w:rPr>
          <w:rFonts w:ascii="Arial" w:hAnsi="Arial" w:cs="Arial"/>
          <w:sz w:val="24"/>
          <w:szCs w:val="24"/>
        </w:rPr>
      </w:pPr>
      <w:r>
        <w:rPr>
          <w:rFonts w:cs="Arial" w:ascii="Arial" w:hAnsi="Arial"/>
          <w:sz w:val="24"/>
          <w:szCs w:val="24"/>
        </w:rPr>
        <w:t>Dispõe sobre as diretrizes orçamentárias para o exercício financeiro de 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b/>
          <w:b/>
          <w:sz w:val="24"/>
          <w:szCs w:val="24"/>
        </w:rPr>
      </w:pPr>
      <w:r>
        <w:rPr>
          <w:rFonts w:cs="Arial" w:ascii="Arial" w:hAnsi="Arial"/>
          <w:b/>
          <w:sz w:val="24"/>
          <w:szCs w:val="24"/>
        </w:rPr>
        <w:t>A GOVERNADORA DO DISTRITO FEDERAL, FAÇO SABER QUE A CÂMARA LEGISLATIVA DO DISTRITO FEDERAL DECRETA E EU SANCIONO A SEGUINTE LEI:</w:t>
      </w:r>
    </w:p>
    <w:p>
      <w:pPr>
        <w:pStyle w:val="Normal"/>
        <w:ind w:right="-86" w:firstLine="708"/>
        <w:jc w:val="both"/>
        <w:rPr>
          <w:rFonts w:ascii="Arial" w:hAnsi="Arial" w:cs="Arial"/>
          <w:b/>
          <w:b/>
          <w:sz w:val="24"/>
          <w:szCs w:val="24"/>
        </w:rPr>
      </w:pPr>
      <w:r>
        <w:rPr>
          <w:rFonts w:cs="Arial" w:ascii="Arial" w:hAnsi="Arial"/>
          <w:b/>
          <w:sz w:val="24"/>
          <w:szCs w:val="24"/>
        </w:rPr>
      </w:r>
    </w:p>
    <w:p>
      <w:pPr>
        <w:pStyle w:val="TextBodyIndent"/>
        <w:ind w:right="-86" w:hanging="0"/>
        <w:rPr>
          <w:sz w:val="24"/>
          <w:szCs w:val="24"/>
        </w:rPr>
      </w:pPr>
      <w:r>
        <w:rPr>
          <w:sz w:val="24"/>
          <w:szCs w:val="24"/>
        </w:rPr>
        <w:t>Art. 1º Ficam estabelecidas, em cumprimento ao disposto nos art. 149, § 3º, e 168 da Lei Orgânica do Distrito Federal, as diretrizes orçamentárias para o exercício financeiro de 2007, compreendendo:</w:t>
      </w:r>
    </w:p>
    <w:p>
      <w:pPr>
        <w:pStyle w:val="TextBodyIndent"/>
        <w:ind w:right="-86" w:hanging="0"/>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I – as prioridades e metas da administração pública;</w:t>
      </w:r>
    </w:p>
    <w:p>
      <w:pPr>
        <w:pStyle w:val="Normal"/>
        <w:jc w:val="both"/>
        <w:rPr>
          <w:rFonts w:ascii="Arial" w:hAnsi="Arial" w:cs="Arial"/>
          <w:sz w:val="24"/>
          <w:szCs w:val="24"/>
        </w:rPr>
      </w:pPr>
      <w:r>
        <w:rPr>
          <w:rFonts w:cs="Arial" w:ascii="Arial" w:hAnsi="Arial"/>
          <w:sz w:val="24"/>
          <w:szCs w:val="24"/>
        </w:rPr>
        <w:t>II – a organização e estrutura dos orçamentos;</w:t>
      </w:r>
    </w:p>
    <w:p>
      <w:pPr>
        <w:pStyle w:val="Normal"/>
        <w:jc w:val="both"/>
        <w:rPr>
          <w:rFonts w:ascii="Arial" w:hAnsi="Arial" w:cs="Arial"/>
          <w:sz w:val="24"/>
          <w:szCs w:val="24"/>
        </w:rPr>
      </w:pPr>
      <w:r>
        <w:rPr>
          <w:rFonts w:cs="Arial" w:ascii="Arial" w:hAnsi="Arial"/>
          <w:sz w:val="24"/>
          <w:szCs w:val="24"/>
        </w:rPr>
        <w:t>III – as diretrizes gerais e específicas para elaboração dos orçamentos e suas alterações;</w:t>
      </w:r>
    </w:p>
    <w:p>
      <w:pPr>
        <w:pStyle w:val="Normal"/>
        <w:jc w:val="both"/>
        <w:rPr>
          <w:rFonts w:ascii="Arial" w:hAnsi="Arial" w:cs="Arial"/>
          <w:sz w:val="24"/>
          <w:szCs w:val="24"/>
        </w:rPr>
      </w:pPr>
      <w:r>
        <w:rPr>
          <w:rFonts w:cs="Arial" w:ascii="Arial" w:hAnsi="Arial"/>
          <w:sz w:val="24"/>
          <w:szCs w:val="24"/>
        </w:rPr>
        <w:t>IV – as disposições relativas às despesas com pessoal e encargos sociais;</w:t>
      </w:r>
    </w:p>
    <w:p>
      <w:pPr>
        <w:pStyle w:val="Normal"/>
        <w:jc w:val="both"/>
        <w:rPr>
          <w:rFonts w:ascii="Arial" w:hAnsi="Arial" w:cs="Arial"/>
          <w:sz w:val="24"/>
          <w:szCs w:val="24"/>
        </w:rPr>
      </w:pPr>
      <w:r>
        <w:rPr>
          <w:rFonts w:cs="Arial" w:ascii="Arial" w:hAnsi="Arial"/>
          <w:sz w:val="24"/>
          <w:szCs w:val="24"/>
        </w:rPr>
        <w:t>V – a política de aplicação do agente financeiro oficial de fomento;</w:t>
      </w:r>
    </w:p>
    <w:p>
      <w:pPr>
        <w:pStyle w:val="Normal"/>
        <w:jc w:val="both"/>
        <w:rPr>
          <w:rFonts w:ascii="Arial" w:hAnsi="Arial" w:cs="Arial"/>
          <w:sz w:val="24"/>
          <w:szCs w:val="24"/>
        </w:rPr>
      </w:pPr>
      <w:r>
        <w:rPr>
          <w:rFonts w:cs="Arial" w:ascii="Arial" w:hAnsi="Arial"/>
          <w:sz w:val="24"/>
          <w:szCs w:val="24"/>
        </w:rPr>
        <w:t>VI – as disposições sobre alterações na legislação tributária;</w:t>
      </w:r>
    </w:p>
    <w:p>
      <w:pPr>
        <w:pStyle w:val="Normal"/>
        <w:jc w:val="both"/>
        <w:rPr>
          <w:rFonts w:ascii="Arial" w:hAnsi="Arial" w:cs="Arial"/>
          <w:sz w:val="24"/>
          <w:szCs w:val="24"/>
        </w:rPr>
      </w:pPr>
      <w:r>
        <w:rPr>
          <w:rFonts w:cs="Arial" w:ascii="Arial" w:hAnsi="Arial"/>
          <w:sz w:val="24"/>
          <w:szCs w:val="24"/>
        </w:rPr>
        <w:t>VII – as disposições sobre política tarifária;</w:t>
      </w:r>
    </w:p>
    <w:p>
      <w:pPr>
        <w:pStyle w:val="Normal"/>
        <w:jc w:val="both"/>
        <w:rPr>
          <w:rFonts w:ascii="Arial" w:hAnsi="Arial" w:cs="Arial"/>
          <w:sz w:val="24"/>
          <w:szCs w:val="24"/>
        </w:rPr>
      </w:pPr>
      <w:r>
        <w:rPr>
          <w:rFonts w:cs="Arial" w:ascii="Arial" w:hAnsi="Arial"/>
          <w:sz w:val="24"/>
          <w:szCs w:val="24"/>
        </w:rPr>
        <w:t>VIII – as disposições finai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I</w:t>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center"/>
        <w:rPr/>
      </w:pPr>
      <w:r>
        <w:rPr>
          <w:rFonts w:cs="Arial" w:ascii="Arial" w:hAnsi="Arial"/>
          <w:b/>
          <w:sz w:val="24"/>
          <w:szCs w:val="24"/>
        </w:rPr>
        <w:t>DAS PRIORIDADES E METAS DA ADMINISTRAÇÃO PÚBLICA</w:t>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both"/>
        <w:rPr/>
      </w:pPr>
      <w:r>
        <w:rPr>
          <w:rFonts w:cs="Arial" w:ascii="Arial" w:hAnsi="Arial"/>
          <w:sz w:val="24"/>
          <w:szCs w:val="24"/>
        </w:rPr>
        <w:t>Art. 2º A programação da despesa constante da lei orçamentária anual para o exercício de 2007 deverá ser compatível com o plano plurianual para o período 2004-2007 e conter as prioridades e metas estabelecidas no Anexo de Metas e Prioridades para 2007, em conformidade com o disposto no § 3º do art. 149 da Lei Orgânica do Distrito Federal.</w:t>
      </w:r>
    </w:p>
    <w:p>
      <w:pPr>
        <w:pStyle w:val="Corpodetexto2"/>
        <w:rPr>
          <w:rFonts w:ascii="Arial" w:hAnsi="Arial" w:cs="Arial"/>
          <w:sz w:val="24"/>
          <w:szCs w:val="24"/>
        </w:rPr>
      </w:pPr>
      <w:r>
        <w:rPr>
          <w:rFonts w:cs="Arial"/>
          <w:sz w:val="24"/>
          <w:szCs w:val="24"/>
        </w:rPr>
      </w:r>
    </w:p>
    <w:p>
      <w:pPr>
        <w:pStyle w:val="Corpodetexto2"/>
        <w:rPr/>
      </w:pPr>
      <w:r>
        <w:rPr>
          <w:szCs w:val="24"/>
        </w:rPr>
        <w:t xml:space="preserve">§ 1º A programação de que trata o </w:t>
      </w:r>
      <w:r>
        <w:rPr>
          <w:i/>
          <w:szCs w:val="24"/>
        </w:rPr>
        <w:t>caput</w:t>
      </w:r>
      <w:r>
        <w:rPr>
          <w:szCs w:val="24"/>
        </w:rPr>
        <w:t xml:space="preserve"> observará as diretrizes e objetivos de cinco agendas estabelecidas, nas quais a ação governamental estará sustentada: agenda social; de desenvolvimento econômico; de infra-estrutura; de ciência e tecnologia;  e de gestão pública, norteadoras do plano de desenvolvimento econômico e social – PDES (2007-2010) e do plano plurianual – PPA  para o quadriênio 2004-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VETAD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xml:space="preserve">§ 3º O Poder Executivo identificará, no projeto de lei orçamentária anual, subtítulos que contemplem as prioridades constantes do anexo citado no </w:t>
      </w:r>
      <w:r>
        <w:rPr>
          <w:rFonts w:cs="Arial" w:ascii="Arial" w:hAnsi="Arial"/>
          <w:i/>
          <w:sz w:val="24"/>
          <w:szCs w:val="24"/>
        </w:rPr>
        <w:t>caput</w:t>
      </w:r>
      <w:r>
        <w:rPr>
          <w:rFonts w:cs="Arial" w:ascii="Arial" w:hAnsi="Arial"/>
          <w:sz w:val="24"/>
          <w:szCs w:val="24"/>
        </w:rPr>
        <w:t>.</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II</w:t>
      </w:r>
    </w:p>
    <w:p>
      <w:pPr>
        <w:pStyle w:val="Normal"/>
        <w:ind w:right="-86" w:hanging="0"/>
        <w:jc w:val="center"/>
        <w:rPr>
          <w:rFonts w:ascii="Arial" w:hAnsi="Arial" w:cs="Arial"/>
          <w:b/>
          <w:b/>
          <w:bCs/>
          <w:sz w:val="24"/>
          <w:szCs w:val="24"/>
        </w:rPr>
      </w:pPr>
      <w:r>
        <w:rPr>
          <w:rFonts w:cs="Arial" w:ascii="Arial" w:hAnsi="Arial"/>
          <w:b/>
          <w:sz w:val="24"/>
          <w:szCs w:val="24"/>
        </w:rPr>
        <w:t xml:space="preserve">DA ORGANIZAÇÃO E DA ESTRUTURA DOS ORÇAMENTOS </w:t>
      </w:r>
    </w:p>
    <w:p>
      <w:pPr>
        <w:pStyle w:val="Normal"/>
        <w:ind w:right="-86"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right="-86" w:hanging="0"/>
        <w:jc w:val="both"/>
        <w:rPr>
          <w:rFonts w:ascii="Arial" w:hAnsi="Arial" w:cs="Arial"/>
          <w:sz w:val="24"/>
          <w:szCs w:val="24"/>
        </w:rPr>
      </w:pPr>
      <w:r>
        <w:rPr>
          <w:rFonts w:cs="Arial" w:ascii="Arial" w:hAnsi="Arial"/>
          <w:sz w:val="24"/>
          <w:szCs w:val="24"/>
        </w:rPr>
        <w:t>Art. 3º A elaboração do projeto de lei orçamentária anual para o exercício de 2007, a aprovação e a execução dos orçamentos fiscal e da seguridade social do Distrito Federal, serão orientados para:</w:t>
      </w:r>
    </w:p>
    <w:p>
      <w:pPr>
        <w:pStyle w:val="Normal"/>
        <w:tabs>
          <w:tab w:val="clear" w:pos="708"/>
          <w:tab w:val="left" w:pos="0"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86" w:hanging="0"/>
        <w:jc w:val="both"/>
        <w:rPr/>
      </w:pPr>
      <w:r>
        <w:rPr>
          <w:rFonts w:cs="Arial" w:ascii="Arial" w:hAnsi="Arial"/>
          <w:sz w:val="24"/>
          <w:szCs w:val="24"/>
        </w:rPr>
        <w:t>I – (VETADO)</w:t>
      </w:r>
    </w:p>
    <w:p>
      <w:pPr>
        <w:pStyle w:val="Normal"/>
        <w:tabs>
          <w:tab w:val="clear" w:pos="708"/>
          <w:tab w:val="left" w:pos="0"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86" w:hanging="0"/>
        <w:jc w:val="both"/>
        <w:rPr>
          <w:rFonts w:ascii="Arial" w:hAnsi="Arial" w:cs="Arial"/>
          <w:sz w:val="24"/>
          <w:szCs w:val="24"/>
        </w:rPr>
      </w:pPr>
      <w:r>
        <w:rPr>
          <w:rFonts w:cs="Arial" w:ascii="Arial" w:hAnsi="Arial"/>
          <w:sz w:val="24"/>
          <w:szCs w:val="24"/>
        </w:rPr>
        <w:t xml:space="preserve">II – atingir as metas fiscais relativas a receitas, despesas, resultados primário e nominal e montante da dívida pública estabelecidos no anexo I desta Lei, conforme previsto nos §§ 1º e </w:t>
      </w:r>
    </w:p>
    <w:p>
      <w:pPr>
        <w:pStyle w:val="Normal"/>
        <w:tabs>
          <w:tab w:val="clear" w:pos="708"/>
          <w:tab w:val="left" w:pos="0" w:leader="none"/>
        </w:tabs>
        <w:ind w:right="-86" w:hanging="0"/>
        <w:jc w:val="both"/>
        <w:rPr>
          <w:rFonts w:ascii="Arial" w:hAnsi="Arial" w:cs="Arial"/>
          <w:sz w:val="24"/>
          <w:szCs w:val="24"/>
        </w:rPr>
      </w:pPr>
      <w:r>
        <w:rPr>
          <w:rFonts w:cs="Arial" w:ascii="Arial" w:hAnsi="Arial"/>
          <w:sz w:val="24"/>
          <w:szCs w:val="24"/>
        </w:rPr>
        <w:t>2º do art. 4º da Lei Complementar nº 101, de 4 de maio de 2000.</w:t>
      </w:r>
    </w:p>
    <w:p>
      <w:pPr>
        <w:pStyle w:val="Xl22"/>
        <w:tabs>
          <w:tab w:val="clear" w:pos="708"/>
          <w:tab w:val="left" w:pos="0" w:leader="none"/>
        </w:tabs>
        <w:spacing w:before="0" w:after="0"/>
        <w:ind w:right="-86" w:hanging="0"/>
        <w:rPr>
          <w:rFonts w:ascii="Arial" w:hAnsi="Arial" w:cs="Arial"/>
          <w:sz w:val="24"/>
          <w:szCs w:val="24"/>
        </w:rPr>
      </w:pPr>
      <w:r>
        <w:rPr>
          <w:rFonts w:cs="Arial" w:ascii="Arial" w:hAnsi="Arial"/>
          <w:sz w:val="24"/>
          <w:szCs w:val="24"/>
        </w:rPr>
      </w:r>
    </w:p>
    <w:p>
      <w:pPr>
        <w:pStyle w:val="Xl22"/>
        <w:tabs>
          <w:tab w:val="clear" w:pos="708"/>
          <w:tab w:val="left" w:pos="0" w:leader="none"/>
        </w:tabs>
        <w:spacing w:before="0" w:after="0"/>
        <w:ind w:right="-86" w:hanging="0"/>
        <w:rPr>
          <w:rFonts w:ascii="Arial" w:hAnsi="Arial" w:cs="Arial"/>
        </w:rPr>
      </w:pPr>
      <w:r>
        <w:rPr>
          <w:rFonts w:cs="Arial" w:ascii="Arial" w:hAnsi="Arial"/>
        </w:rPr>
        <w:t>Parágrafo único. As metas fiscais estabelecidas no anexo I desta Lei poderão ser ajustadas no Projeto de Lei Orçamentária Anual, se verificado, quando da sua elaboração, que o comportamento das variáveis macroeconômicas e da execução das receitas e despesas indique necessidade de revisão.</w:t>
      </w:r>
    </w:p>
    <w:p>
      <w:pPr>
        <w:pStyle w:val="Xl22"/>
        <w:tabs>
          <w:tab w:val="clear" w:pos="708"/>
          <w:tab w:val="left" w:pos="0" w:leader="none"/>
        </w:tabs>
        <w:spacing w:before="0" w:after="0"/>
        <w:ind w:right="-86" w:hanging="0"/>
        <w:rPr>
          <w:rFonts w:ascii="Arial" w:hAnsi="Arial" w:cs="Arial"/>
        </w:rPr>
      </w:pPr>
      <w:r>
        <w:rPr>
          <w:rFonts w:cs="Arial" w:ascii="Arial" w:hAnsi="Arial"/>
        </w:rPr>
      </w:r>
    </w:p>
    <w:p>
      <w:pPr>
        <w:pStyle w:val="TextBodyIndent"/>
        <w:ind w:right="-86" w:hanging="0"/>
        <w:rPr>
          <w:sz w:val="24"/>
          <w:szCs w:val="24"/>
        </w:rPr>
      </w:pPr>
      <w:r>
        <w:rPr>
          <w:sz w:val="24"/>
          <w:szCs w:val="24"/>
        </w:rPr>
        <w:t>Art. 4º Além da observância das prioridades e metas fixadas nos termos do art. 2º desta Lei, a Lei Orçamentária Anual e seus créditos adicionais, observado o disposto no art. 45 da Lei Complementar n.º 101, de 4 de maio 2000, somente incluirão projetos ou subtítulos de projetos novos, se:</w:t>
      </w:r>
    </w:p>
    <w:p>
      <w:pPr>
        <w:pStyle w:val="TextBodyIndent"/>
        <w:ind w:right="-86" w:hanging="0"/>
        <w:rPr>
          <w:sz w:val="24"/>
          <w:szCs w:val="24"/>
        </w:rPr>
      </w:pPr>
      <w:r>
        <w:rPr>
          <w:sz w:val="24"/>
          <w:szCs w:val="24"/>
        </w:rPr>
      </w:r>
    </w:p>
    <w:p>
      <w:pPr>
        <w:pStyle w:val="Normal"/>
        <w:ind w:right="-86" w:hanging="0"/>
        <w:jc w:val="both"/>
        <w:rPr>
          <w:rFonts w:ascii="Arial" w:hAnsi="Arial" w:cs="Arial"/>
          <w:sz w:val="24"/>
          <w:szCs w:val="24"/>
        </w:rPr>
      </w:pPr>
      <w:r>
        <w:rPr>
          <w:rFonts w:cs="Arial" w:ascii="Arial" w:hAnsi="Arial"/>
          <w:sz w:val="24"/>
          <w:szCs w:val="24"/>
        </w:rPr>
        <w:t>I – tiverem sido adequadamente contemplados todos os projetos e respectivos subtítulos em andament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os recursos alocados viabilizarem a conclusão de uma etapa ou a obtenção de uma unidade completa, considerando-se as contrapartida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1º As atividades de manutenção, conservação e recuperação de bens públicos e as ações de conclusão de obras iniciadas terão prioridade sobre os projetos de expansão e implantação de novas obras.</w:t>
      </w:r>
    </w:p>
    <w:p>
      <w:pPr>
        <w:pStyle w:val="Corpodetexto2"/>
        <w:rPr>
          <w:rFonts w:ascii="Arial" w:hAnsi="Arial" w:cs="Arial"/>
          <w:sz w:val="24"/>
          <w:szCs w:val="24"/>
        </w:rPr>
      </w:pPr>
      <w:r>
        <w:rPr>
          <w:rFonts w:cs="Arial"/>
          <w:sz w:val="24"/>
          <w:szCs w:val="24"/>
        </w:rPr>
      </w:r>
    </w:p>
    <w:p>
      <w:pPr>
        <w:pStyle w:val="Corpodetexto2"/>
        <w:rPr>
          <w:szCs w:val="24"/>
        </w:rPr>
      </w:pPr>
      <w:r>
        <w:rPr>
          <w:szCs w:val="24"/>
        </w:rPr>
        <w:t>§ 2º As informações previstas no parágrafo único do art. 45 da Lei Complementar n.º 101, de 4 de maio de 2000, serão apresentadas em forma de anexo integrante   do projeto de lei orçamentária anual e identificadas, com asteriscos,  no programa de trabalho da unidade orçamentária responsável por sua execuçã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xml:space="preserve">§ 3º No Anexo de Metas e Prioridades, de que trata o </w:t>
      </w:r>
      <w:r>
        <w:rPr>
          <w:rFonts w:cs="Arial" w:ascii="Arial" w:hAnsi="Arial"/>
          <w:i/>
          <w:sz w:val="24"/>
          <w:szCs w:val="24"/>
        </w:rPr>
        <w:t>caput</w:t>
      </w:r>
      <w:r>
        <w:rPr>
          <w:rFonts w:cs="Arial" w:ascii="Arial" w:hAnsi="Arial"/>
          <w:sz w:val="24"/>
          <w:szCs w:val="24"/>
        </w:rPr>
        <w:t xml:space="preserve">, fica dispensada a inserção das despesas relacionadas no Anexo de Despesas Obrigatórias de Caráter Constitucional ou Legal, constante desta Lei, e daquelas relativas a projetos em andamento a atividades de conservação do patrimônio público, que integrarão o projeto de lei orçamentária anual, na forma  do  disposto  no  art. 4º, § 2º, desta Lei, no § 2º do art. 9º e no parágrafo único do art. 45 da Lei Complementar nº 101/2000. </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4º Serão entendidos como projeto ou subtítulos de projetos em andamento aqueles cuja execução já tenha sido iniciada e que o cronograma físico-financeiro ultrapasse o exercício de 2006.</w:t>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both"/>
        <w:rPr>
          <w:rFonts w:ascii="Arial" w:hAnsi="Arial" w:cs="Arial"/>
          <w:sz w:val="24"/>
          <w:szCs w:val="24"/>
        </w:rPr>
      </w:pPr>
      <w:r>
        <w:rPr>
          <w:rFonts w:cs="Arial" w:ascii="Arial" w:hAnsi="Arial"/>
          <w:sz w:val="24"/>
          <w:szCs w:val="24"/>
        </w:rPr>
        <w:t>Art. 5° Para os efeitos desta Lei, entende-se por:</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 – função, o maior nível de agregação das diversas áreas de despesa que competem ao setor públic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subfunção, uma partição da função visando agregar determinado subconjunto da despesa do setor públic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I – programa, o instrumento de organização da ação governamental visando à concretização dos objetivos pretendido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V – projeto, um instrumento de programação para alcançar o objetivo de um programa, envolvendo um conjunto de operações limitadas no tempo, das quais resulta um produto que concorre para a expansão ou o aperfeiçoamento da ação de govern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 – 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ind w:right="-86"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 – operações especiais, as despesas que não contribuem para a manutenção, expansão ou aperfeiçoamento das ações de governo, das quais não resulta um produto, e que não geram contraprestação direta sob a forma de bens ou serviç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Cada programa identificará as ações necessárias para atingir os seus objetivos, sob a forma de projetos, atividades e operações especiais, especificando os respectivos valores e metas, bem como as unidades orçamentárias responsáveis pela realização da 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Cada projeto, atividade e operação especial identificará a função e a subfunção, os programas e as ações, aos quais se vincula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3º Os projetos, atividades e operações especiais serão desdobrados em subtítulos, que representam o menor nível da categoria de programação, sem alteração da finalidade e da denominação das metas correspondentes, para especificar a localização geográfica integral ou par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4º As categorias de programação de que trata esta lei compreendem os programas, projetos, atividades, operações especiais e respectivos subtítul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5º As metas físicas serão indicadas em nível de subtítulo e suas descrições e quantificações deverão ser agregadas segundo as respectivas ações e program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º A alocação dos créditos orçamentários será feita diretamente à unidade orçamentária responsável pela execução das ações correspondentes, ficando proibida a consignação de recursos a título de transferência para unidades integrantes dos orçamentos fiscal e da seguridade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ágrafo único. A vedação contida no artigo 167, inciso VI, da Constituição Federal não impede a descentralização de créditos orçamentários para execução de ações de responsabilidade da unidade descentralizador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7º O projeto de lei orçamentária anual para o exercício de 2007, elaborado na forma da Lei Orgânica do Distrito Federal e da Lei n.º 4.320, de 17 de março de 1964, e suas alterações, deverá ser encaminhado pelo Poder Executivo à Câmara Legislativa, até três meses e meio antes do encerramento do exercício financeiro de 2006 e será constituído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texto da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demonstrativo da evolução da receita do tesouro e de outras fontes, nos últimos três anos, segundo as categorias econôm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demonstrativo da evolução da despesa do tesouro e de outras fontes, nos últimos três anos, segundo as categorias econômicas e os grupos de desp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resumo geral das receitas dos orçamentos fiscal e da seguridade social, isolada e conjuntamente, por categoria econômic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demonstrativo geral da receita, dos orçamentos fiscal e da seguridade social, isolada e conjuntamente, de acordo com a classificação do anexo I da Lei n.º 4.320, de 17 de março de 1964, e suas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 – discriminação da legislação da receita referente aos orçamentos fiscal e da seguridade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 – resumo geral da despesa dos orçamentos fiscal e da seguridade social, isolada e conjuntamente, por categoria econômic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I – demonstrativo das despesas por poder, órgão, unidade orçamentária, fonte de recursos e grupo de despesa, dos orçamentos fiscal e da seguridade social, isolada e conjunta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X – demonstrativo das receitas e das despesas dos orçamentos fiscal e da seguridade social, isolada e conjuntamente, por categoria econômica, evidenciados os resultados correntes de cada orç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 – demonstrativo das despesas dos orçamentos fiscal e da seguridade social, por órgão, unidade orçamentária,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I – demonstrativos das despesas dos orçamentos fiscal e da seguridade social, p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função,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subfunção,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programa,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grupo de despesa,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modalidade de aplicação,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elemento de despesa,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região administrativa,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II – demonstrativo dos recursos destinados a investimentos programados nos orçamentos fiscal, da seguridade social e de investimentos, por órgão e unidade orçamentária, eliminadas as duplic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III – demonstrativo dos recursos do tesouro diretamente arrecadados, dos orçamentos fiscal e da seguridade social, por órgão e un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IV – demonstrativo da receita diretamente arrecadada por órgão e un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V – demonstrativo dos precatórios judiciários incluídos na proposta orçamentária e das fontes de recursos a serem utilizadas para o seu pagamento, observado o disposto nos arts. 12 e 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VI – demonstrativo dos projetos em andamento, na forma do art. 4º, § 4º, desta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VII – demonstrativo das ações classificadas como conservação do patrimônio públ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VIII – demonstrativo das despesas com a programação referente à manutenção e ao desenvolvimento do ensino, nos termos do art. 241 da Lei Orgânica do Distrito Federal, por órgão, esfera orçamentária e grupo de desp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IX – demonstrativo da aplicação de recursos em ações e serviços públicos de saúde, de acordo com a Emenda Constitucional n° 29/2000 e com a Resolução n° 316/2002 do Conselho Nacional de Saúde, por unidade orçamentária, programa, fonte de recursos e grupos de desp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 - estimativa da margem de expansão das despesas obrigatórias de caráter continu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I – autorização para aumento de despesas de pesso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II – demonstrativo das metas físicas por programa, ação, meta e unidade orçament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III – detalhamento dos créditos orçamentários dos orçamentos fiscal e da seguridade social a que se refere o art. 149, § 4º, I e III, da Lei Orgânica do Distrito Federal, discriminada a despesa, na forma estabelecida nesta lei, inclusive com a identificação da fonte de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IV – demonstrativo do orçamento de investimento, por órgão e unidade orçament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V – demonstrativo da programação do orçamento de investimento, p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fun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subfun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progra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regional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fonte de financi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VI – demonstrativo do orçamento de investimento por unidade orçamentária, detalhado por fonte de financiamento, conforme desdobramento indicado no art. 3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VII – demonstrativo dos investimentos por órgão, função, subfunção e progra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VIII – detalhamento dos créditos orçamentários do orçamento de investimento a que se refere o art. 149, § 4º, II, da Lei Orgânica do Distrito Federal, na forma estabelecida nesta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A mensagem que encaminhar o projeto de lei orçamentária anual explicitará:</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a compatibilidade das prioridades constantes do projeto com as aprovadas nesta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a comparação entre o montante das receitas oriundas de operações de crédito previstas para o orçamento de 2006 e o montante estimado para as despesas de capital, à vista do disposto no art. 167, III, da Constituição Federal, e no art. 12, § 2º, da Lei Complementar n.º 101, de 4 de maio de 2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II – os critérios adotados para estimativa dos principais itens da receita para o exercício de 2007, listados a seguir, observado, no que couber, o disposto no art. 12, </w:t>
      </w:r>
      <w:r>
        <w:rPr>
          <w:rFonts w:cs="Arial" w:ascii="Arial" w:hAnsi="Arial"/>
          <w:i/>
          <w:sz w:val="24"/>
          <w:szCs w:val="24"/>
        </w:rPr>
        <w:t>caput</w:t>
      </w:r>
      <w:r>
        <w:rPr>
          <w:rFonts w:cs="Arial" w:ascii="Arial" w:hAnsi="Arial"/>
          <w:sz w:val="24"/>
          <w:szCs w:val="24"/>
        </w:rPr>
        <w:t>, da Lei Complementar n.º 101, de 4 de maio de 20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receita tribut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alienação de be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operações de créd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a despesa programada com pessoal e encargos sociais para 2007, com a indicação da participação percentual na receita corrente líquida do Distrito Federal, nos termos do art. 29  desta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O projeto de lei será acompanhado de demonstrativos com as informações complementares adiante, que estarão disponíveis, também, em meio eletrôn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a execução orçamentária do Distrito Federal apresentada nos moldes do relatório de desempenho físico-financeiro por programa de trabalho elaborado pela Secretaria de Estado de Planejamento, Coordenação e Parcerias, até o terceiro bimestre de 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a despesa efetiva com pessoal e encargos sociais, por unidade orçamentária, executada nos exercícios de 2003, 2004 e 2005; a despesa originariamente autorizada para 2006; a execução até junho de 2006; a projeção da execução para os meses restantes de 2006; e a despesa programada para 2007, que deverá conter a indicação da representatividade percentual do total da despesa mencionada em relação à receita corrente líquida do Distrito Federal, destacados, em demonstrativo à parte, os gastos com pessoal inativo financiados com recursos provenientes de contribuição dos empregadores e dos trabalhadores para seguridade social, bem como da compensação previdenciária entre o regime geral e os regimes próprios de previdência de servid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a situação do endividamento do Distrito Federal e de suas entidades, evidenciados, para cada empréstimo, o saldo devedor e as respectivas projeções de pagamento de amortizações e de encargos financeiros correspondentes a cada semestre do ano da proposta orçament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a regionalização por região administrativa, da aplicação de recursos em cada projeto, atividade, operação especial e respectivos subtítulos dos três orçamentos do Distrito Federal, identificadas as despesas por grupo, fonte de recursos e unidade orçament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a identificação e a quantificação dos efeitos decorrentes de isenções, anistias, remissões, subsídios e benefícios de natureza financeira, tributária e creditícia, em relação a receita e despesa previstas, discriminada a legislação de que resultam tais efei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 – o valor dos gastos programados com investimentos e demais despesas de capital, nos orçamentos fiscal e da seguridade social, bem como sua participação no total das despesas de cada unidade orçamentária, eliminada a dupla contag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 – o detalhamento das fontes de recursos dos orçamentos fiscal e da seguridade social, isolada e conjuntamente, por unidade orçamentária e grupo de despesa;</w:t>
      </w:r>
    </w:p>
    <w:p>
      <w:pPr>
        <w:pStyle w:val="Normal"/>
        <w:jc w:val="both"/>
        <w:rPr>
          <w:rFonts w:ascii="Arial" w:hAnsi="Arial" w:cs="Arial"/>
          <w:sz w:val="24"/>
          <w:szCs w:val="24"/>
        </w:rPr>
      </w:pPr>
      <w:r>
        <w:rPr>
          <w:rFonts w:cs="Arial" w:ascii="Arial" w:hAnsi="Arial"/>
          <w:sz w:val="24"/>
          <w:szCs w:val="24"/>
        </w:rPr>
        <w:t xml:space="preserve">VIII – o quadro de detalhamento da despesa, por unidade orçamentária de cada órgão, fundo e entidade que integram os orçamentos fiscal e da seguridade social, especificados, para cada categoria de programação, a natureza da despesa por categoria econômica, o grupo de despesa, a modalidade de aplicação e o elemento de despesa, bem como a respectiva fonte de recurs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X – a compatibilização da programação dos orçamentos com os objetivos e metas constantes do anexo de metas fisc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 – demonstrativo dos recursos a serem aplicados no amparo e fomento à pesquisa, para fins do disposto no art. 195 da Lei Orgânica do Distrito Fed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3º Todas as informações descritas no demonstrativo citado no inciso XVIII do art. 7º, necessárias à averiguação do pleno cumprimento da legislação relativa à manutenção e desenvolvimento do ensino, deverão ser destacadas no Projeto de Lei Orçamentária Anual, de forma a possibilitar a verificação de compatibilidade através de consultas ao SIAC.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4º (VE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III</w:t>
      </w:r>
    </w:p>
    <w:p>
      <w:pPr>
        <w:pStyle w:val="Normal"/>
        <w:ind w:right="-86" w:hanging="0"/>
        <w:jc w:val="center"/>
        <w:rPr>
          <w:rFonts w:ascii="Arial" w:hAnsi="Arial" w:cs="Arial"/>
          <w:b/>
          <w:b/>
          <w:sz w:val="24"/>
          <w:szCs w:val="24"/>
        </w:rPr>
      </w:pPr>
      <w:r>
        <w:rPr>
          <w:rFonts w:cs="Arial" w:ascii="Arial" w:hAnsi="Arial"/>
          <w:b/>
          <w:sz w:val="24"/>
          <w:szCs w:val="24"/>
        </w:rPr>
        <w:t>DAS DIRETRIZES GERAIS E ESPECÍFICAS PARA A ELABORAÇÃO DOS ORÇAMENTOS E SUAS ALTERAÇÕES</w:t>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t>SEÇÃO I</w:t>
      </w:r>
    </w:p>
    <w:p>
      <w:pPr>
        <w:pStyle w:val="Normal"/>
        <w:ind w:right="-86" w:hanging="0"/>
        <w:jc w:val="center"/>
        <w:rPr>
          <w:rFonts w:ascii="Arial" w:hAnsi="Arial" w:cs="Arial"/>
          <w:b/>
          <w:b/>
          <w:sz w:val="24"/>
          <w:szCs w:val="24"/>
        </w:rPr>
      </w:pPr>
      <w:r>
        <w:rPr>
          <w:rFonts w:cs="Arial" w:ascii="Arial" w:hAnsi="Arial"/>
          <w:b/>
          <w:sz w:val="24"/>
          <w:szCs w:val="24"/>
        </w:rPr>
        <w:t xml:space="preserve">DAS DIRETRIZES GERAIS PARA ELABORAÇÃO DOS ORÇAMENTOS </w:t>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xml:space="preserve">Art. 8º Fica assegurada, nos termos do art. 44 da Lei nº 10.257, de 10 de julho de 2001; e do art. 48 da Lei de Responsabilidade Fiscal, a participação dos cidadãos no processo orçamentário de 2007, por meio de audiências públicas temáticas convocadas e realizadas exclusivamente para esse fim pela Câmara Legislativa do Distrito Federal. </w:t>
      </w:r>
    </w:p>
    <w:p>
      <w:pPr>
        <w:pStyle w:val="Normal"/>
        <w:ind w:right="-86" w:firstLine="708"/>
        <w:jc w:val="both"/>
        <w:rPr>
          <w:rFonts w:ascii="Arial" w:hAnsi="Arial" w:cs="Arial"/>
          <w:b/>
          <w:b/>
          <w:sz w:val="24"/>
          <w:szCs w:val="24"/>
        </w:rPr>
      </w:pPr>
      <w:r>
        <w:rPr>
          <w:rFonts w:cs="Arial" w:ascii="Arial" w:hAnsi="Arial"/>
          <w:b/>
          <w:sz w:val="24"/>
          <w:szCs w:val="24"/>
        </w:rPr>
      </w:r>
    </w:p>
    <w:p>
      <w:pPr>
        <w:pStyle w:val="Normal"/>
        <w:ind w:right="-86" w:hanging="0"/>
        <w:jc w:val="both"/>
        <w:rPr>
          <w:rFonts w:ascii="Arial" w:hAnsi="Arial" w:cs="Arial"/>
          <w:sz w:val="24"/>
          <w:szCs w:val="24"/>
        </w:rPr>
      </w:pPr>
      <w:r>
        <w:rPr>
          <w:rFonts w:cs="Arial" w:ascii="Arial" w:hAnsi="Arial"/>
          <w:sz w:val="24"/>
          <w:szCs w:val="24"/>
        </w:rPr>
        <w:t>Art. 9º Para efeito do disposto no art. 7º, os órgãos dos poderes legislativo e executivo encaminharão, até 31 de julho de 2006, suas propostas orçamentárias ao órgão central do sistema de planejamento e orçamento do Poder Executivo, para fins de consolidação, na forma definida naquele dispositivo, vedado o estabelecimento de limites além dos previstos na Constituição Federal, na Lei Complementar n.º 101, de 4 de maio de 2000, na Lei Orgânica do Distrito Federal e nesta lei.</w:t>
      </w:r>
    </w:p>
    <w:p>
      <w:pPr>
        <w:pStyle w:val="Normal"/>
        <w:ind w:right="-86" w:hanging="0"/>
        <w:jc w:val="both"/>
        <w:rPr>
          <w:rFonts w:ascii="Arial" w:hAnsi="Arial" w:cs="Arial"/>
          <w:sz w:val="24"/>
          <w:szCs w:val="24"/>
        </w:rPr>
      </w:pPr>
      <w:r>
        <w:rPr>
          <w:rFonts w:cs="Arial" w:ascii="Arial" w:hAnsi="Arial"/>
          <w:sz w:val="24"/>
          <w:szCs w:val="24"/>
        </w:rPr>
      </w:r>
    </w:p>
    <w:p>
      <w:pPr>
        <w:pStyle w:val="Corpodetexto2"/>
        <w:rPr>
          <w:szCs w:val="24"/>
        </w:rPr>
      </w:pPr>
      <w:r>
        <w:rPr>
          <w:szCs w:val="24"/>
        </w:rPr>
        <w:t>Art. 10. O Poder Executivo colocará à disposição do Poder Legislativo os dados e informações constantes dos projetos de lei orçamentária anual e de créditos adicionais, inclusive em meio magnético de processamento de dados, bem como os detalhamentos utilizados na sua consolidação.</w:t>
      </w:r>
    </w:p>
    <w:p>
      <w:pPr>
        <w:pStyle w:val="Normal"/>
        <w:ind w:right="-86" w:firstLine="708"/>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11. Serão objeto de atividade específica as despesas relacionadas com publicidade e propaganda.</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xml:space="preserve">§ 1º Nos termos do art. 149, § 9º, da Lei Orgânica do Distrito Federal, deverão ser objeto de dotação orçamentária específica as despesas com publicidade do Poder Legislativo e dos órgãos ou entidades da administração direta e indireta do Poder Executivo, observadas as disposições da Lei n.º 3.184, de 29 de agosto de 2003. </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2º As despesas com publicidade e propaganda, nos termos do parágrafo anterior, somente poderão ser suplementadas por meio de lei específica.</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3º (VETAD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xml:space="preserve">Art. 12. Obedecidas as disposições da Lei Complementar nº 666, de 27 de dezembro de 2002, as despesas com o pagamento de precatórios judiciários correrão à conta de dotações consignadas com esta finalidade e serão identificadas como operações especiais, não podendo ser canceladas por meio de decreto para abertura de créditos adicionais com outra finalidade. </w:t>
      </w:r>
    </w:p>
    <w:p>
      <w:pPr>
        <w:pStyle w:val="Normal"/>
        <w:ind w:right="-86"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os recursos destinados ao pagamento de precatórios judiciários e de débitos oriundos de decisões transitadas em julgado, derivados de órgãos da administração direta, serão alocados na Secretaria de Estado de Faze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os recursos destinados ao pagamento de precatórios judiciários e de débitos oriundos de decisões transitadas em julgado, derivados de órgãos da administração indireta, serão alocados nas unidades orçamentárias responsáveis pelos débit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13. Para fins de atendimento ao disposto no art. 7º, XV, as unidades orçamentárias referidas no artigo anterior encaminharão ao órgão central do sistema de orçamento do Poder Executivo, até 14 de julho de 2006, relação dos débitos constantes de precatórios judiciários a serem incluídos na proposta orçamentária de 2007, nos termos do art. 100, § 1º, da Constituição Federal e da Lei Complementar n.º 666, de 27 de dezembro de 2002, discriminada por órgãos ou entidades devedoras e por grupos de despesas, por ordem de precedência e por natureza jurídica, observado o detalhamento constante do art. 25 e especificando ai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número do proces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número do prec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data da expedição do prec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nome do beneficiá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valor do precatório a ser pago.</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Parágrafo único</w:t>
      </w:r>
      <w:r>
        <w:rPr>
          <w:rFonts w:cs="Arial" w:ascii="Arial" w:hAnsi="Arial"/>
          <w:sz w:val="24"/>
          <w:szCs w:val="24"/>
        </w:rPr>
        <w:t>.  No caso das requisições de pequeno valor, na forma do § 3º do art. 100 da Constituição Federal, as dotações serão consignadas em ação específica, distinta da ação de pagamento de precatóri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14.  Na programação de despesas, são ved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fixação de despesas sem que estejam definidas as respectivas fontes de recursos e legalmente instituídas as unidades executo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inclusão de despesas a título de investimento – regime de execução especial, ressalvados os casos de calamidade pública e comoção interna, na forma do art. 167, § 3º, da Constituição Fed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classificação como atividade de dotação para o desenvolvimento de ações limitadas no tempo;</w:t>
      </w:r>
    </w:p>
    <w:p>
      <w:pPr>
        <w:pStyle w:val="Normal"/>
        <w:jc w:val="both"/>
        <w:rPr>
          <w:rFonts w:ascii="Arial" w:hAnsi="Arial" w:cs="Arial"/>
          <w:sz w:val="24"/>
          <w:szCs w:val="24"/>
        </w:rPr>
      </w:pPr>
      <w:r>
        <w:rPr>
          <w:rFonts w:cs="Arial" w:ascii="Arial" w:hAnsi="Arial"/>
          <w:sz w:val="24"/>
          <w:szCs w:val="24"/>
        </w:rPr>
        <w:t>IV – destinação de recursos para atender despesas co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início de construção, ampliação, reforma, aquisição, novas locações ou arrendamentos de imóveis residenciais de represen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aquisição de mobiliário e equipamento para unidades residenciais de representação fun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pagamento, a qualquer título, a servidor da administração direta ou indireta, por serviços de consultoria ou assistência técnica, custeados com recursos provenientes de convênios, acordos, ajustes ou instrumentos congêneres, firmados com órgãos ou entidades de direito público ou privado, nacionais ou internacion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manutenção de clubes e associações de servidores ou outras entidades congêneres, excetuadas creches e escolas de atendimento pré-esco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 aquisição de veículos de representação, ressalvadas as aquisições para substituição de veículos com mais de 05 (cinco) anos de uso para atendimento ao Governador, ao Vice-Governador, ao Presidente da Câmara Legislativa, aos Secretários de Governo, ao Procurador-Geral e ao Presidente do Tribunal de Contas do Distrito Federal. </w:t>
      </w:r>
    </w:p>
    <w:p>
      <w:pPr>
        <w:pStyle w:val="Normal"/>
        <w:ind w:right="-86" w:firstLine="708"/>
        <w:jc w:val="both"/>
        <w:rPr>
          <w:rFonts w:ascii="Arial" w:hAnsi="Arial" w:cs="Arial"/>
          <w:i/>
          <w:i/>
          <w:sz w:val="24"/>
          <w:szCs w:val="24"/>
        </w:rPr>
      </w:pPr>
      <w:r>
        <w:rPr>
          <w:rFonts w:cs="Arial" w:ascii="Arial" w:hAnsi="Arial"/>
          <w:i/>
          <w:sz w:val="24"/>
          <w:szCs w:val="24"/>
        </w:rPr>
      </w:r>
    </w:p>
    <w:p>
      <w:pPr>
        <w:pStyle w:val="Normal"/>
        <w:ind w:right="-86" w:hanging="0"/>
        <w:jc w:val="both"/>
        <w:rPr/>
      </w:pPr>
      <w:r>
        <w:rPr>
          <w:rFonts w:cs="Arial" w:ascii="Arial" w:hAnsi="Arial"/>
          <w:i/>
          <w:sz w:val="24"/>
          <w:szCs w:val="24"/>
        </w:rPr>
        <w:t>Parágrafo único</w:t>
      </w:r>
      <w:r>
        <w:rPr>
          <w:rFonts w:cs="Arial" w:ascii="Arial" w:hAnsi="Arial"/>
          <w:sz w:val="24"/>
          <w:szCs w:val="24"/>
        </w:rPr>
        <w:t>. Os serviços de consultoria somente serão contratados para execução de atividades que comprovadamente não possam ser desempenhadas por servidores ou empregados da administração direta e indireta do Distrito Federal, publicando-se no Diário Oficial do Distrito Federal, além do extrato do contrato, a justificativa e a autorização da contratação, do qual constará, necessariamente, quantitativo médio de consultores, especificação e custo total dos serviços e prazo de conclusão.</w:t>
      </w:r>
    </w:p>
    <w:p>
      <w:pPr>
        <w:pStyle w:val="Normal"/>
        <w:ind w:right="-86" w:firstLine="708"/>
        <w:jc w:val="both"/>
        <w:rPr>
          <w:rFonts w:ascii="Arial" w:hAnsi="Arial" w:cs="Arial"/>
          <w:b/>
          <w:b/>
          <w:sz w:val="24"/>
          <w:szCs w:val="24"/>
        </w:rPr>
      </w:pPr>
      <w:r>
        <w:rPr>
          <w:rFonts w:cs="Arial" w:ascii="Arial" w:hAnsi="Arial"/>
          <w:b/>
          <w:sz w:val="24"/>
          <w:szCs w:val="24"/>
        </w:rPr>
      </w:r>
    </w:p>
    <w:p>
      <w:pPr>
        <w:pStyle w:val="Normal"/>
        <w:ind w:right="-86" w:hanging="0"/>
        <w:jc w:val="both"/>
        <w:rPr/>
      </w:pPr>
      <w:r>
        <w:rPr>
          <w:rFonts w:cs="Arial" w:ascii="Arial" w:hAnsi="Arial"/>
          <w:sz w:val="24"/>
          <w:szCs w:val="24"/>
        </w:rPr>
        <w:t>Art. 15. É vedada a inclusão, na lei orçamentária anual ou em seus créditos adicionais, de dotações a título de subvenções sociais, ressalvadas aquelas destinadas a entidades privadas sem fins lucrativos, de atividade continuada, que tenham atualizadas e devidamente aprovadas as prestações de contas dos recursos recebidos do Distrito Federal e que preencham as seguintes condições:</w:t>
      </w:r>
    </w:p>
    <w:p>
      <w:pPr>
        <w:pStyle w:val="Normal"/>
        <w:ind w:right="-86" w:firstLine="708"/>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 – sejam de atendimento direto ao público, de forma gratuita, nas áreas de assistência social, saúde ou educação e estejam registradas no Conselho Nacional de Assistência Social ou no Conselho de Assistência Social do Distrito Feder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atendam ao disposto nos art. 220 e 243 da Lei Orgânica do Distrito Federal, bem como na Lei n.º 8.742, de 7 de dezembro de 1993;</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I – sejam qualificadas como organização da sociedade civil de interesse público, na forma da Lei n.º 9.790, de 23 de março de 1999.</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1º É vedada, ainda, a inclusão de dotação global a título de subvenções sociais e auxílios, exceto as que se destinam à execução do programa de descentralização de recursos financeiros às escolas da rede pública de ensino do Distrito Feder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2º A execução das despesas atenderá, ainda, ao disposto no art. 26 da Lei Complementar n.º 101, de 4 de maio de 2000.</w:t>
      </w:r>
    </w:p>
    <w:p>
      <w:pPr>
        <w:pStyle w:val="Normal"/>
        <w:ind w:right="-86" w:firstLine="708"/>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3º Para habilitar-se ao recebimento de subvenções sociais, a entidade apresentará declaração de funcionamento regular nos últimos três anos, emitida no exercício de 2005 e comprovante de regularidade do mandato de sua diretoria.</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16. Sem prejuízo das disposições contidas nesta lei, a alocação de recursos para entidades privadas sem fins lucrativos dependerá ainda de:</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 – publicação no Diário Oficial do Distrito Federal, pelo Poder Executivo, de normas a serem observadas na concessão de subvenções sociais, auxílios e contribuições, prevendo-se cláusula de reversão no caso de desvio de finalidade;</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identificação do beneficiário e do valor transferido no respectivo convênio ou instrumento congênere;</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I – contrapartida, nunca inferior a cinqüenta por cento do custo do objeto do convênio, quando se tratar de auxílio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17. Serão admitidas na Lei Orçamentária para o exercício de 2007 a inclusão de atividades de cunho religioso voltadas ao desenvolvimento social e cultural, principalmente as que constem do calendário oficial de eventos do Distrito Feder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18. As receitas diretamente arrecadadas por órgãos, fundos, autarquias, fundações, empresas públicas, sociedades de economia mista e demais empresas em que o Distrito Federal, direta ou indiretamente, detenha a maioria do capital social com direito a voto, somente poderão ser programadas para novos investimentos e inversões financeiras depois de integralmente atendidas suas necessidades, relativas a custeio administrativo e operacional, inclusive pessoal e encargos sociais, bem como a pagamento de juros, encargos e amortização da dívida e a destinação de contrapartida de operações de crédito, observado o disposto no art. 4º desta Lei.</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19. É obrigatória a destinação de recursos para compor a contrapartida de convênios e empréstimos internos e externos, e para o pagamento de amortizações, juros e outros encargos, observados os cronogramas financeiros das respectivas operaçõe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20. As entidades integrantes da lei orçamentária anual só poderão destinar  recursos financeiros ao desenvolvimento de ações nos municípios da região integrada de desenvolvimento do Distrito Federal e entorno – RIDE, indicados na Lei Complementar n.º 94, de 19 de fevereiro de 1998, se observado o anexo de metas e prioridades para 2007, e se houver contrapartida desses municípios ou dos governos estaduai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21. A elaboração e a execução da Lei Orçamentária de 2007 deverão ser realizadas obedecendo a diretriz de redução das desigualdades inter-regionai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Art. 22. Serão admitidas emendas ao projeto de lei orçamentária anual ou aos projetos de créditos adicionais  que os modifiquem, desde que:</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I – sejam compatíveis com o plano plurianual e com esta Lei;</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II – indiquem os recursos necessários, admitidos apenas os provenientes de anulação de despesas, excluídas as que incidam sobre:</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a) dotações para pessoal e encargos sociais;</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b) serviços da dívida;</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c) precatórios;</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d) programa de integração social e contribuição do fundo de formação do patrimônio do servidor público - PIS/PASEP;</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e) despesas relativas à concessão de benefícios a servidore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I – estejam relacionada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 com a correção de erros ou omissõe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b) com os dispositivos do texto do projeto de lei.</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1º Não serão admitidas emendas ao projeto de lei orçamentária anual, bem como aos projetos que modifiquem a lei orçamentária anual, que transfiram:</w:t>
      </w:r>
    </w:p>
    <w:p>
      <w:pPr>
        <w:pStyle w:val="Corpodetexto2"/>
        <w:rPr>
          <w:rFonts w:ascii="Arial" w:hAnsi="Arial" w:cs="Arial"/>
          <w:sz w:val="24"/>
          <w:szCs w:val="24"/>
        </w:rPr>
      </w:pPr>
      <w:r>
        <w:rPr>
          <w:rFonts w:cs="Arial"/>
          <w:sz w:val="24"/>
          <w:szCs w:val="24"/>
        </w:rPr>
      </w:r>
    </w:p>
    <w:p>
      <w:pPr>
        <w:pStyle w:val="Corpodetexto2"/>
        <w:rPr>
          <w:szCs w:val="24"/>
        </w:rPr>
      </w:pPr>
      <w:r>
        <w:rPr>
          <w:szCs w:val="24"/>
        </w:rPr>
        <w:t>I - dotações cobertas com receitas diretamente arrecadadas por órgãos, fundos, autarquias, fundações, empresas públicas e sociedades de economia mista para atender a programação a ser desenvolvida por outra entidade que não a geradora do recurs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recursos provenientes de convênios, operações de crédito, contratos, acordos, ajustes e instrumentos similares vinculados a programações específica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2º (VETAD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3º É vedada a aplicação de receita de capital derivada de alienações de bens e direitos que integram o patrimônio público para financiamento de despesa corrente, na forma do art. 44 da Lei de Responsabilidade Fisc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4º O Poder Executivo encaminhará, anexo ao projeto de lei orçamentária para 2007, o demonstrativo da metodologia de cálculo da estimativa das despesas constantes dos itens relacionados no inciso II, deste artigo.</w:t>
      </w:r>
    </w:p>
    <w:p>
      <w:pPr>
        <w:pStyle w:val="Corpodetexto2"/>
        <w:rPr>
          <w:rFonts w:ascii="Arial" w:hAnsi="Arial" w:cs="Arial"/>
          <w:sz w:val="24"/>
          <w:szCs w:val="24"/>
        </w:rPr>
      </w:pPr>
      <w:r>
        <w:rPr>
          <w:rFonts w:cs="Arial"/>
          <w:sz w:val="24"/>
          <w:szCs w:val="24"/>
        </w:rPr>
      </w:r>
    </w:p>
    <w:p>
      <w:pPr>
        <w:pStyle w:val="Corpodetexto2"/>
        <w:rPr/>
      </w:pPr>
      <w:r>
        <w:rPr>
          <w:szCs w:val="24"/>
        </w:rPr>
        <w:t>§ 5º (VETAD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6º (VETAD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7º A execução financeira da programação de trabalho da Lei Orçamentária, decorrente de emendas de parlamentares, orientar-se-á no sentido de conferir tratamento isonômico.</w:t>
      </w:r>
    </w:p>
    <w:p>
      <w:pPr>
        <w:pStyle w:val="Corpodetexto2"/>
        <w:rPr>
          <w:rFonts w:ascii="Arial" w:hAnsi="Arial" w:cs="Arial"/>
          <w:sz w:val="24"/>
          <w:szCs w:val="24"/>
        </w:rPr>
      </w:pPr>
      <w:r>
        <w:rPr>
          <w:rFonts w:cs="Arial"/>
          <w:sz w:val="24"/>
          <w:szCs w:val="24"/>
        </w:rPr>
      </w:r>
    </w:p>
    <w:p>
      <w:pPr>
        <w:pStyle w:val="Corpodetexto2"/>
        <w:rPr>
          <w:szCs w:val="24"/>
        </w:rPr>
      </w:pPr>
      <w:r>
        <w:rPr>
          <w:szCs w:val="24"/>
        </w:rPr>
        <w:t>Art. 23. Os recursos que, em decorrência de veto, emenda ou rejeição de artigo do projeto de lei orçamentária anual, ficarem sem despesas correspondentes, poderão ser utilizados, conforme o caso, mediante créditos especiais ou suplementares, com prévia e específica autorização legislativa, nos termos do art. 150, § 10, da Lei Orgânica do Distrito Federal.</w:t>
      </w:r>
    </w:p>
    <w:p>
      <w:pPr>
        <w:pStyle w:val="Corpodetexto2"/>
        <w:rPr>
          <w:szCs w:val="24"/>
        </w:rPr>
      </w:pPr>
      <w:r>
        <w:rPr>
          <w:szCs w:val="24"/>
        </w:rPr>
      </w:r>
    </w:p>
    <w:p>
      <w:pPr>
        <w:pStyle w:val="Corpodetexto2"/>
        <w:rPr>
          <w:szCs w:val="24"/>
        </w:rPr>
      </w:pPr>
      <w:r>
        <w:rPr>
          <w:szCs w:val="24"/>
        </w:rPr>
      </w:r>
    </w:p>
    <w:p>
      <w:pPr>
        <w:pStyle w:val="Corpodetexto2"/>
        <w:rPr>
          <w:szCs w:val="24"/>
        </w:rPr>
      </w:pPr>
      <w:r>
        <w:rPr>
          <w:szCs w:val="24"/>
        </w:rPr>
      </w:r>
    </w:p>
    <w:p>
      <w:pPr>
        <w:pStyle w:val="Corpodetexto2"/>
        <w:rPr>
          <w:szCs w:val="24"/>
        </w:rPr>
      </w:pPr>
      <w:r>
        <w:rPr>
          <w:szCs w:val="24"/>
        </w:rPr>
      </w:r>
    </w:p>
    <w:p>
      <w:pPr>
        <w:pStyle w:val="Corpodetexto2"/>
        <w:rPr>
          <w:szCs w:val="24"/>
        </w:rPr>
      </w:pPr>
      <w:r>
        <w:rPr>
          <w:szCs w:val="24"/>
        </w:rPr>
      </w:r>
    </w:p>
    <w:p>
      <w:pPr>
        <w:pStyle w:val="Corpodetexto2"/>
        <w:rPr>
          <w:szCs w:val="24"/>
        </w:rPr>
      </w:pPr>
      <w:r>
        <w:rPr>
          <w:szCs w:val="24"/>
        </w:rPr>
      </w:r>
    </w:p>
    <w:p>
      <w:pPr>
        <w:pStyle w:val="Corpodetexto2"/>
        <w:rPr>
          <w:szCs w:val="24"/>
        </w:rPr>
      </w:pPr>
      <w:r>
        <w:rPr>
          <w:szCs w:val="24"/>
        </w:rPr>
      </w:r>
    </w:p>
    <w:p>
      <w:pPr>
        <w:pStyle w:val="Normal"/>
        <w:ind w:right="-86" w:hanging="0"/>
        <w:jc w:val="center"/>
        <w:rPr>
          <w:rFonts w:ascii="Arial" w:hAnsi="Arial" w:cs="Arial"/>
          <w:b/>
          <w:b/>
          <w:sz w:val="24"/>
          <w:szCs w:val="24"/>
        </w:rPr>
      </w:pPr>
      <w:r>
        <w:rPr>
          <w:rFonts w:cs="Arial" w:ascii="Arial" w:hAnsi="Arial"/>
          <w:b/>
          <w:sz w:val="24"/>
          <w:szCs w:val="24"/>
        </w:rPr>
        <w:t>SEÇÃO II</w:t>
      </w:r>
    </w:p>
    <w:p>
      <w:pPr>
        <w:pStyle w:val="Normal"/>
        <w:ind w:right="-86" w:hanging="0"/>
        <w:jc w:val="center"/>
        <w:rPr>
          <w:rFonts w:ascii="Arial" w:hAnsi="Arial" w:cs="Arial"/>
          <w:b/>
          <w:b/>
          <w:sz w:val="24"/>
          <w:szCs w:val="24"/>
        </w:rPr>
      </w:pPr>
      <w:r>
        <w:rPr>
          <w:rFonts w:cs="Arial" w:ascii="Arial" w:hAnsi="Arial"/>
          <w:b/>
          <w:sz w:val="24"/>
          <w:szCs w:val="24"/>
        </w:rPr>
        <w:t>DAS DIRETRIZES ESPECÍFICAS DOS ORÇAMENTOS</w:t>
      </w:r>
    </w:p>
    <w:p>
      <w:pPr>
        <w:pStyle w:val="Normal"/>
        <w:ind w:right="-86" w:hanging="0"/>
        <w:jc w:val="center"/>
        <w:rPr>
          <w:rFonts w:ascii="Arial" w:hAnsi="Arial" w:cs="Arial"/>
          <w:b/>
          <w:b/>
          <w:sz w:val="24"/>
          <w:szCs w:val="24"/>
        </w:rPr>
      </w:pPr>
      <w:r>
        <w:rPr>
          <w:rFonts w:cs="Arial" w:ascii="Arial" w:hAnsi="Arial"/>
          <w:b/>
          <w:sz w:val="24"/>
          <w:szCs w:val="24"/>
        </w:rPr>
        <w:t xml:space="preserve">FISCAL E DA SEGURIDADE SOCIAL </w:t>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Corpodetexto2"/>
        <w:ind w:right="0" w:hanging="0"/>
        <w:rPr/>
      </w:pPr>
      <w:r>
        <w:rPr>
          <w:szCs w:val="24"/>
        </w:rPr>
        <w:t>Art. 24. Os orçamentos fiscal e da seguridade social, previstos no art. 149, § 4º, I e III, da Lei Orgânica do Distrito Federal, compreenderão a programação dos poderes, fundos, órgãos, autarquias, fundações instituídas e mantidas pelo poder público, empresas públicas, sociedades de economia mista e demais entidades que recebem recursos do tesouro.</w:t>
      </w:r>
    </w:p>
    <w:p>
      <w:pPr>
        <w:pStyle w:val="Normal"/>
        <w:jc w:val="both"/>
        <w:rPr/>
      </w:pPr>
      <w:r>
        <w:rPr>
          <w:rFonts w:cs="Arial" w:ascii="Arial" w:hAnsi="Arial"/>
          <w:i/>
          <w:sz w:val="24"/>
          <w:szCs w:val="24"/>
        </w:rPr>
        <w:t>Parágrafo único</w:t>
      </w:r>
      <w:r>
        <w:rPr>
          <w:rFonts w:cs="Arial" w:ascii="Arial" w:hAnsi="Arial"/>
          <w:sz w:val="24"/>
          <w:szCs w:val="24"/>
        </w:rPr>
        <w:t>. Excluem-se do disposto neste artigo as empresas que recebem recursos do Distrito Federal apenas sob a forma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participação acion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pagamento pelo fornecimento de bens e pela prestação de serviç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pagamento de empréstimos e financiamentos concedi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 25. A despesa será discriminada por unidade orçamentária, segundo a classificação funcional, detalhada por categoria de programação em seu menor nível, com suas respectivas dotações, especificando, para cada categoria, a esfera orçamentária, a modalidade de aplicação, a fonte de recursos, a região administrativa e o grupo de despes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26. O orçamento da seguridade social compreenderá as dotações destinadas a atender às ações de saúde, previdência e assistência social e contará, entre outros, com:</w:t>
      </w:r>
    </w:p>
    <w:p>
      <w:pPr>
        <w:pStyle w:val="Normal"/>
        <w:jc w:val="both"/>
        <w:rPr>
          <w:rFonts w:ascii="Arial" w:hAnsi="Arial" w:cs="Arial"/>
          <w:sz w:val="24"/>
          <w:szCs w:val="24"/>
        </w:rPr>
      </w:pPr>
      <w:r>
        <w:rPr>
          <w:rFonts w:cs="Arial" w:ascii="Arial" w:hAnsi="Arial"/>
          <w:sz w:val="24"/>
          <w:szCs w:val="24"/>
        </w:rPr>
        <w:t>I – receitas próprias dos órgãos, fundos e entidades que integram exclusivamente o orçamento de que trata este arti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recursos oriundos do teso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transferências constitucion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recursos provenientes de convênios, contratos, acordos e ajus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contribuição dos servidores, utilizada para atender a despesas com encargos previdenciários do Distrito Fed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 – recursos provenientes da compensação financeira de que trata o art. 4º da Lei n.º 9.796, de 5 de maio de 1999.</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27. Serão destinados ao setor saúde no mínimo 30% do orçamento da seguridade social, assegurando a vinculação de receita de tributos em consonância com a Emenda Constitucional n.º 29/2000, regulamentada pela Resolução n° 316/2002, do Conselho Nacional de Saúd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28. A reserva de contingência será constituída de, no mínimo, três por cento da receita corrente líquida no projeto de lei orçamentária, e a um  por cento na lei, sendo considerada como despesa primária para fins de apuração do resultado fiscal.</w:t>
      </w:r>
    </w:p>
    <w:p>
      <w:pPr>
        <w:pStyle w:val="Corpodetexto2"/>
        <w:ind w:right="0" w:hanging="0"/>
        <w:rPr>
          <w:rFonts w:ascii="Arial" w:hAnsi="Arial" w:cs="Arial"/>
          <w:b/>
          <w:b/>
          <w:sz w:val="24"/>
          <w:szCs w:val="24"/>
        </w:rPr>
      </w:pPr>
      <w:r>
        <w:rPr>
          <w:rFonts w:cs="Arial"/>
          <w:b/>
          <w:sz w:val="24"/>
          <w:szCs w:val="24"/>
        </w:rPr>
      </w:r>
    </w:p>
    <w:p>
      <w:pPr>
        <w:pStyle w:val="Corpodetexto2"/>
        <w:ind w:right="0" w:hanging="0"/>
        <w:rPr/>
      </w:pPr>
      <w:r>
        <w:rPr>
          <w:szCs w:val="24"/>
        </w:rPr>
        <w:t>Art. 29. Considera-se receita corrente líquida o somatório das receitas tributárias, patrimoniais, industriais, agropecuárias, de contribuições, de serviços, de transferências correntes e de outras receitas também correntes, deduzidas  a contribuição dos servidores para custeio do seu sistema de previdência e assistência social e as receitas provenientes da compensação financeira citada no art. 201, § 9º, da Constituição Federal.</w:t>
      </w:r>
    </w:p>
    <w:p>
      <w:pPr>
        <w:pStyle w:val="Normal"/>
        <w:jc w:val="both"/>
        <w:rPr/>
      </w:pPr>
      <w:r>
        <w:rPr>
          <w:rFonts w:cs="Arial" w:ascii="Arial" w:hAnsi="Arial"/>
          <w:i/>
          <w:sz w:val="24"/>
          <w:szCs w:val="24"/>
        </w:rPr>
        <w:t>Parágrafo único</w:t>
      </w:r>
      <w:r>
        <w:rPr>
          <w:rFonts w:cs="Arial" w:ascii="Arial" w:hAnsi="Arial"/>
          <w:sz w:val="24"/>
          <w:szCs w:val="24"/>
        </w:rPr>
        <w:t>. Serão computados no cálculo da receita corrente líquida os valores pagos e recebidos em decorrência da Lei Complementar n.º 87, de 13 de setembro de 1996, e do fundo previsto pelo art. 60 do Ato das Disposições Constitucionais Transitóri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0. Na destinação dos recursos relativos a programas sociais no projeto de lei orçamentária, será conferida prioridade às áreas de menor Índice de Desenvolvimento Humano e que apresentem maiores índices de violênc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rt. 31. Para fins de eliminação da dupla contagem da despesa pública, deverá ser observado que as operações orçamentárias que envolvam a aplicação direta de recursos entre órgãos, fundos e entidades integrantes dos Orçamentos Fiscal e da Seguridade Social, no âmbito da mesma esfera governamental, serão realizadas mediante classificação na modalidade de aplicação 91. </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Parágrafo único</w:t>
      </w:r>
      <w:r>
        <w:rPr>
          <w:rFonts w:cs="Arial" w:ascii="Arial" w:hAnsi="Arial"/>
          <w:sz w:val="24"/>
          <w:szCs w:val="24"/>
        </w:rPr>
        <w:t>. Quando a operação a que se refere este artigo for identificada apenas na execução do orçamento anual, antes da emissão da nota de empenho, a unidade orçamentária procederá à troca da modalidade de aplicação na forma prevista no § 2º do art. 39, desta Lei.</w:t>
      </w:r>
    </w:p>
    <w:p>
      <w:pPr>
        <w:pStyle w:val="Normal"/>
        <w:ind w:right="-86" w:firstLine="708"/>
        <w:jc w:val="both"/>
        <w:rPr>
          <w:rFonts w:ascii="Arial" w:hAnsi="Arial" w:cs="Arial"/>
          <w:sz w:val="24"/>
          <w:szCs w:val="24"/>
        </w:rPr>
      </w:pPr>
      <w:r>
        <w:rPr>
          <w:rFonts w:cs="Arial" w:ascii="Arial" w:hAnsi="Arial"/>
          <w:sz w:val="24"/>
          <w:szCs w:val="24"/>
        </w:rPr>
      </w:r>
    </w:p>
    <w:p>
      <w:pPr>
        <w:pStyle w:val="Normal"/>
        <w:ind w:right="-86" w:firstLine="708"/>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SEÇÃO III</w:t>
      </w:r>
    </w:p>
    <w:p>
      <w:pPr>
        <w:pStyle w:val="Normal"/>
        <w:ind w:right="-86" w:hanging="0"/>
        <w:jc w:val="center"/>
        <w:rPr>
          <w:rFonts w:ascii="Arial" w:hAnsi="Arial" w:cs="Arial"/>
          <w:b/>
          <w:b/>
          <w:sz w:val="24"/>
          <w:szCs w:val="24"/>
        </w:rPr>
      </w:pPr>
      <w:r>
        <w:rPr>
          <w:rFonts w:cs="Arial" w:ascii="Arial" w:hAnsi="Arial"/>
          <w:b/>
          <w:sz w:val="24"/>
          <w:szCs w:val="24"/>
        </w:rPr>
        <w:t xml:space="preserve">DAS DIRETRIZES ESPECÍFICAS DO ORÇAMENTO DE INVESTIMENTO </w:t>
      </w:r>
    </w:p>
    <w:p>
      <w:pPr>
        <w:pStyle w:val="Normal"/>
        <w:ind w:right="-86"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2. O orçamento de investimento, previsto no art. 149, § 4º, II, da Lei Orgânica do Distrito Federal, compreenderá o orçamento de investimento de cada empresa pública, sociedade de economia mista e demais entidades em que o Distrito Federal detenha, direta ou indiretamente, a maioria do capital social com direito a v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As empresas cujas programações constem integralmente do orçamento fiscal ou do orçamento da seguridade social não integrarão o orçamento de investimen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2º O orçamento de investimento a que se refere o </w:t>
      </w:r>
      <w:r>
        <w:rPr>
          <w:rFonts w:cs="Arial" w:ascii="Arial" w:hAnsi="Arial"/>
          <w:i/>
          <w:sz w:val="24"/>
          <w:szCs w:val="24"/>
        </w:rPr>
        <w:t>caput</w:t>
      </w:r>
      <w:r>
        <w:rPr>
          <w:rFonts w:cs="Arial" w:ascii="Arial" w:hAnsi="Arial"/>
          <w:sz w:val="24"/>
          <w:szCs w:val="24"/>
        </w:rPr>
        <w:t xml:space="preserve"> deverá ser detalhado em nível de projeto/atividad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3. A despesa será discriminada por unidade orçamentária, segundo a classificação funcional, detalhada por categoria de programação em seu menor nível, com suas respectivas dotações, especificando os grupos de despesa e as fontes de financiamento previstas no artigo segui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4. O detalhamento das fontes de financiamento será feito para cada uma das entidades referidas no art. 32, de modo a identificar 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gerados pela própria empr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oriundos de transferências dos orçamentos fiscal e da seguridade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decorrentes da participação acionária do Distrito Federal e outros órgã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decorrentes da participação acionária entre empres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oriundos de operações de crédito externo;</w:t>
      </w:r>
    </w:p>
    <w:p>
      <w:pPr>
        <w:pStyle w:val="Normal"/>
        <w:jc w:val="both"/>
        <w:rPr>
          <w:rFonts w:ascii="Arial" w:hAnsi="Arial" w:cs="Arial"/>
          <w:sz w:val="24"/>
          <w:szCs w:val="24"/>
        </w:rPr>
      </w:pPr>
      <w:r>
        <w:rPr>
          <w:rFonts w:cs="Arial" w:ascii="Arial" w:hAnsi="Arial"/>
          <w:sz w:val="24"/>
          <w:szCs w:val="24"/>
        </w:rPr>
        <w:t>VI – oriundos de operações de crédito inter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 – decorrentes de contratos e convên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I – oriundos de outras fontes, desde que não ultrapassem dez por cento do total da receita de cada unidade orçamentária, casos em que serão individualmente especificad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5. A programação prevista no orçamento de investimento, à conta de recursos oriundos dos orçamentos fiscal e da seguridade social, inclusive mediante participação acionária, observará valor e destinação constantes do orçamento origin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6. Não se aplica às empresas  integrantes do  orçamento de investimento o disposto no   art. 36 e no título VI da Lei n.º 4.320, de 17 de março de 1964, e suas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As despesas com a aquisição de direitos do ativo imobilizado serão consideradas como investimento, nos termos da Lei n.º 6.404, de 15 de dezembro de 197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Os projetos de lei que solicitem autorização para que empresas participem do capital de outras empresas, somente serão deliberados se acompanhados de estudos que comprovem a viabilidade do ponto de vista técnico, econômico e financeiro das parte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SEÇÃO IV</w:t>
      </w:r>
    </w:p>
    <w:p>
      <w:pPr>
        <w:pStyle w:val="Normal"/>
        <w:ind w:right="-86" w:hanging="0"/>
        <w:jc w:val="center"/>
        <w:rPr>
          <w:rFonts w:ascii="Arial" w:hAnsi="Arial" w:cs="Arial"/>
          <w:b/>
          <w:b/>
          <w:sz w:val="24"/>
          <w:szCs w:val="24"/>
        </w:rPr>
      </w:pPr>
      <w:r>
        <w:rPr>
          <w:rFonts w:cs="Arial" w:ascii="Arial" w:hAnsi="Arial"/>
          <w:b/>
          <w:sz w:val="24"/>
          <w:szCs w:val="24"/>
        </w:rPr>
        <w:t xml:space="preserve">DAS ALTERAÇÕES ORÇAMENTÁRIAS </w:t>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both"/>
        <w:rPr>
          <w:rFonts w:ascii="Arial" w:hAnsi="Arial" w:cs="Arial"/>
          <w:b/>
          <w:b/>
          <w:sz w:val="24"/>
          <w:szCs w:val="24"/>
        </w:rPr>
      </w:pPr>
      <w:r>
        <w:rPr>
          <w:rFonts w:cs="Arial" w:ascii="Arial" w:hAnsi="Arial"/>
          <w:b/>
          <w:sz w:val="24"/>
          <w:szCs w:val="24"/>
        </w:rPr>
      </w:r>
    </w:p>
    <w:p>
      <w:pPr>
        <w:pStyle w:val="Corpodetexto2"/>
        <w:ind w:right="0" w:hanging="0"/>
        <w:rPr/>
      </w:pPr>
      <w:r>
        <w:rPr>
          <w:szCs w:val="24"/>
        </w:rPr>
        <w:t>Art. 37. Os projetos de lei de créditos adicionais apresentados à Câmara Legislativa para aprovação e os decretos de créditos suplementares editados pelo Poder Executivo obedecerão à forma e aos detalhamentos estabelecidos na Lei Orçamentária An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Os projetos de lei de créditos adicionais, bem como suas modificações, serão acompanhados de demonstrativos por projetos, atividades, operações especiais e respectivos subtítulos, contendo a dotação inicial, os cancelamentos e suplementações efetuadas, a dotação empenhada, a despesa realizada e a justificação das alterações propos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Os decretos de crédito suplementar, autorizados na lei orçamentária anual, observados os limites e detalhamentos por ela fixados, serão publicados com demonstrativos das informações necessárias e suficientes para a avaliação dos acréscimos e cancelamentos das dotações neles contidas e das fontes de recursos que os atender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3º Os créditos adicionais destinados a despesas com pessoal e encargos sociais a serem submetidos à Câmara Legislativa deverão ser encaminhados por meio de projeto de lei específico para esta finalidade, observado o disposto neste artigo.  </w:t>
      </w:r>
    </w:p>
    <w:p>
      <w:pPr>
        <w:pStyle w:val="TextBodyIndent"/>
        <w:ind w:right="0" w:hanging="0"/>
        <w:rPr>
          <w:rFonts w:ascii="Arial" w:hAnsi="Arial" w:cs="Arial"/>
          <w:b/>
          <w:b/>
          <w:sz w:val="24"/>
          <w:szCs w:val="24"/>
        </w:rPr>
      </w:pPr>
      <w:r>
        <w:rPr>
          <w:rFonts w:cs="Arial"/>
          <w:b/>
          <w:sz w:val="24"/>
          <w:szCs w:val="24"/>
        </w:rPr>
      </w:r>
    </w:p>
    <w:p>
      <w:pPr>
        <w:pStyle w:val="TextBodyIndent"/>
        <w:ind w:right="0" w:hanging="0"/>
        <w:rPr/>
      </w:pPr>
      <w:r>
        <w:rPr>
          <w:sz w:val="24"/>
          <w:szCs w:val="24"/>
        </w:rPr>
        <w:t xml:space="preserve">Art. 38. Os recursos provenientes de transferências da União, mediante convênios, acordos, ajustes, protocolos ou outros instrumentos congêneres, consignados na Lei Orçamentária Federal, ressalvados os decorrentes de repartições de receitas previstas na </w:t>
        <w:br/>
        <w:t xml:space="preserve">Constituição Federal e em legislação específica, somente poderão ser incorporados ao orçamento da Unidade beneficiada por meio de decreto de crédito adicional se os projetos, atividades, operações especiais e respectivos subtítulos contemplados pelas transferências estiverem incluídos na Lei Orçamentária Anual. </w:t>
      </w:r>
    </w:p>
    <w:p>
      <w:pPr>
        <w:pStyle w:val="TextBodyIndent"/>
        <w:ind w:right="0" w:hanging="0"/>
        <w:rPr>
          <w:b/>
          <w:b/>
          <w:sz w:val="24"/>
          <w:szCs w:val="24"/>
        </w:rPr>
      </w:pPr>
      <w:r>
        <w:rPr>
          <w:b/>
          <w:sz w:val="24"/>
          <w:szCs w:val="24"/>
        </w:rPr>
      </w:r>
    </w:p>
    <w:p>
      <w:pPr>
        <w:pStyle w:val="TextBodyIndent"/>
        <w:ind w:right="0" w:hanging="0"/>
        <w:rPr/>
      </w:pPr>
      <w:r>
        <w:rPr>
          <w:sz w:val="24"/>
          <w:szCs w:val="24"/>
        </w:rPr>
        <w:t>Art. 39. Mantidas a classificação funcional, a estrutura programática, a categoria econômica, o grupo de despesa, a modalidade de aplicação e as fontes de recursos, as unidades orçamentárias do Distrito Federal ficam incumbidas de promover as necessárias alterações de recursos entre os elementos de despesa, em todos os grupos de despesa, de seu quadro de detalhamento de despesa – QDD, mediante autorização prévia de seu titular.</w:t>
      </w:r>
    </w:p>
    <w:p>
      <w:pPr>
        <w:pStyle w:val="TextBodyIndent"/>
        <w:ind w:right="0" w:hanging="0"/>
        <w:rPr>
          <w:sz w:val="24"/>
          <w:szCs w:val="24"/>
        </w:rPr>
      </w:pPr>
      <w:r>
        <w:rPr>
          <w:sz w:val="24"/>
          <w:szCs w:val="24"/>
        </w:rPr>
      </w:r>
    </w:p>
    <w:p>
      <w:pPr>
        <w:pStyle w:val="TextBodyIndent"/>
        <w:ind w:right="0" w:hanging="0"/>
        <w:rPr/>
      </w:pPr>
      <w:r>
        <w:rPr>
          <w:sz w:val="24"/>
          <w:szCs w:val="24"/>
        </w:rPr>
        <w:t xml:space="preserve">§ 1º A alteração mencionada no </w:t>
      </w:r>
      <w:r>
        <w:rPr>
          <w:i/>
          <w:sz w:val="24"/>
          <w:szCs w:val="24"/>
        </w:rPr>
        <w:t>caput</w:t>
      </w:r>
      <w:r>
        <w:rPr>
          <w:sz w:val="24"/>
          <w:szCs w:val="24"/>
        </w:rPr>
        <w:t xml:space="preserve"> será operacionalizada pelo interessado diretamente no Sistema Integrado de Administração Contábil – SIA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2º (VETADI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3º (VETADO)</w:t>
      </w:r>
    </w:p>
    <w:p>
      <w:pPr>
        <w:pStyle w:val="Corpodetexto2"/>
        <w:ind w:right="0" w:hanging="0"/>
        <w:rPr>
          <w:rFonts w:ascii="Arial" w:hAnsi="Arial" w:cs="Arial"/>
          <w:b/>
          <w:b/>
          <w:sz w:val="24"/>
          <w:szCs w:val="24"/>
        </w:rPr>
      </w:pPr>
      <w:r>
        <w:rPr>
          <w:rFonts w:cs="Arial"/>
          <w:b/>
          <w:sz w:val="24"/>
          <w:szCs w:val="24"/>
        </w:rPr>
      </w:r>
    </w:p>
    <w:p>
      <w:pPr>
        <w:pStyle w:val="Corpodetexto2"/>
        <w:ind w:right="0" w:hanging="0"/>
        <w:rPr/>
      </w:pPr>
      <w:r>
        <w:rPr>
          <w:szCs w:val="24"/>
        </w:rPr>
        <w:t>Art. 40. As alterações decorrentes de abertura e reabertura de créditos adicionais integrarão o quadro de detalhamento da despe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1. O detalhamento da Lei Orçamentária Anual, relativo aos órgãos do Poder Legislativo, assim como suas alterações no decorrer do exercício financeiro, em nível de elemento de despesa, serão aprovados por atos dos respectivos presidentes e processados diretamente no Sistema Integrado de Administração Contábil – SIAC, observado o disposto nos art. 39 e 40 desta Le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2. Os créditos adicionais aprovados pela Câmara Legislativa do Distrito Federal serão considerados automaticamente abertos com a sanção e publicação da  respectiva lei.</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IV</w:t>
      </w:r>
    </w:p>
    <w:p>
      <w:pPr>
        <w:pStyle w:val="Normal"/>
        <w:ind w:right="-86" w:hanging="0"/>
        <w:jc w:val="center"/>
        <w:rPr/>
      </w:pPr>
      <w:r>
        <w:rPr>
          <w:rFonts w:cs="Arial" w:ascii="Arial" w:hAnsi="Arial"/>
          <w:b/>
          <w:sz w:val="24"/>
          <w:szCs w:val="24"/>
        </w:rPr>
        <w:t xml:space="preserve">DAS DISPOSIÇÕES RELATIVAS A DESPESAS COM PESSOAL </w:t>
      </w:r>
    </w:p>
    <w:p>
      <w:pPr>
        <w:pStyle w:val="Normal"/>
        <w:ind w:right="-86" w:hanging="0"/>
        <w:jc w:val="center"/>
        <w:rPr>
          <w:rFonts w:ascii="Arial" w:hAnsi="Arial" w:cs="Arial"/>
          <w:b/>
          <w:b/>
          <w:sz w:val="24"/>
          <w:szCs w:val="24"/>
        </w:rPr>
      </w:pPr>
      <w:r>
        <w:rPr>
          <w:rFonts w:cs="Arial" w:ascii="Arial" w:hAnsi="Arial"/>
          <w:b/>
          <w:sz w:val="24"/>
          <w:szCs w:val="24"/>
        </w:rPr>
        <w:t xml:space="preserve">E ENCARGOS SOCIAIS </w:t>
      </w:r>
    </w:p>
    <w:p>
      <w:pPr>
        <w:pStyle w:val="Normal"/>
        <w:ind w:right="-86" w:hanging="0"/>
        <w:jc w:val="both"/>
        <w:rPr>
          <w:rFonts w:ascii="Arial" w:hAnsi="Arial" w:cs="Arial"/>
          <w:b/>
          <w:b/>
          <w:sz w:val="24"/>
          <w:szCs w:val="24"/>
        </w:rPr>
      </w:pPr>
      <w:r>
        <w:rPr>
          <w:rFonts w:cs="Arial" w:ascii="Arial" w:hAnsi="Arial"/>
          <w:b/>
          <w:sz w:val="24"/>
          <w:szCs w:val="24"/>
        </w:rPr>
      </w:r>
    </w:p>
    <w:p>
      <w:pPr>
        <w:pStyle w:val="Corpodetexto2"/>
        <w:ind w:right="0" w:hanging="0"/>
        <w:rPr/>
      </w:pPr>
      <w:r>
        <w:rPr>
          <w:szCs w:val="24"/>
        </w:rPr>
        <w:t xml:space="preserve">Art. 43. A despesa total com pessoal, em cada período de apuração, não poderá exceder a 55% (cinqüenta e cinco por cento) da receita corrente líquida, obedecidos os seguintes critéri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 seis por cento para o Poder Legislativo, incluído o Tribunal de Contas do Distrito Feder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quarenta e nove por cento para o Poder Executivo.</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Parágrafo único</w:t>
      </w:r>
      <w:r>
        <w:rPr>
          <w:rFonts w:cs="Arial" w:ascii="Arial" w:hAnsi="Arial"/>
          <w:sz w:val="24"/>
          <w:szCs w:val="24"/>
        </w:rPr>
        <w:t xml:space="preserve">.  Excluem-se dos limites estabelecidos neste artigo as despesas relacionadas no § 1º do art. 19, da Lei Complementar nº 101, de 4 de maio de 2000.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4. Observados os limites a que se refere o art. 43, somente poderão ser admitidos servidores, a qualquer título, 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estiverem previstos cargos vagos na tabela de cargos de provimento efe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houver vacância dos cargos ocupados constantes na tabela de cargos de provimento efe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houver dotação orçamentária suficiente e específica para o atendimento da despe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5. A concessão de vantagens, aumento de remuneração, criação de cargos, alteração da estrutura de carreiras, bem como admissão de pessoal, a qualquer título, por órgãos e entidades da administração direta ou indireta, inclusive fundações instituídas ou mantidas pelo Poder Público e empresas estatais dependentes, observará o que dispõe a Lei Complementar n.º 101, de 4 de maio de 2000, e demais disposições legais pertin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Respeitados os limites de despesa total com pessoal, de que trata o art. 43, fica autorizada a inclusão, na Lei Orçamentária Anual, das dotações necessárias para se proceder, nos termos do art. 37, X, e art. 169 da Constituição Federal, à revisão geral da remuneração dos servidores públicos do Distrito Feder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2º Os atos administrativos autorizando as vantagens previstas no </w:t>
      </w:r>
      <w:r>
        <w:rPr>
          <w:rFonts w:cs="Arial" w:ascii="Arial" w:hAnsi="Arial"/>
          <w:i/>
          <w:sz w:val="24"/>
          <w:szCs w:val="24"/>
        </w:rPr>
        <w:t>caput</w:t>
      </w:r>
      <w:r>
        <w:rPr>
          <w:rFonts w:cs="Arial" w:ascii="Arial" w:hAnsi="Arial"/>
          <w:sz w:val="24"/>
          <w:szCs w:val="24"/>
        </w:rPr>
        <w:t>, no âmbito do Poder Executivo, deverão ser acompanhados de manifestações da Secretaria de Estado de Gestão Administrativa, da Secretaria de Estado de Fazenda, da Secretaria de Estado de Planejamento, Coordenação e Parcerias e da Procuradoria Geral do Distrito Federal, sem prejuízo de suas respectivas áreas de competê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3º A Câmara Legislativa do Distrito Federal e o Tribunal de Contas do Distrito Federal assumirão, em seus âmbitos, as atribuições necessárias ao cumprimento do disposto neste arti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4º Para atendimento do disposto no </w:t>
      </w:r>
      <w:r>
        <w:rPr>
          <w:rFonts w:cs="Arial" w:ascii="Arial" w:hAnsi="Arial"/>
          <w:i/>
          <w:sz w:val="24"/>
          <w:szCs w:val="24"/>
        </w:rPr>
        <w:t>caput</w:t>
      </w:r>
      <w:r>
        <w:rPr>
          <w:rFonts w:cs="Arial" w:ascii="Arial" w:hAnsi="Arial"/>
          <w:sz w:val="24"/>
          <w:szCs w:val="24"/>
        </w:rPr>
        <w:t>, os atos administrativos serão acompanhados de declaração do proponente e do ordenador da despesa, com as premissas e a metodologia de cálculo utilizadas, conforme estabelecem os art. 16 e 17 da Lei Complementar n.º 101/2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5º Para fins do disposto no </w:t>
      </w:r>
      <w:r>
        <w:rPr>
          <w:rFonts w:cs="Arial" w:ascii="Arial" w:hAnsi="Arial"/>
          <w:i/>
          <w:sz w:val="24"/>
          <w:szCs w:val="24"/>
        </w:rPr>
        <w:t>caput</w:t>
      </w:r>
      <w:r>
        <w:rPr>
          <w:rFonts w:cs="Arial" w:ascii="Arial" w:hAnsi="Arial"/>
          <w:sz w:val="24"/>
          <w:szCs w:val="24"/>
        </w:rPr>
        <w:t>, as despesas com pessoal com acréscimo autorizado deverão constar de quadro anexo à lei orçamentária anual, especificadas por poder e órgão, contendo, também, as estimativas de força de trabalho e despesas correspond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6º Para viabilizar a elaboração do anexo de que trata o parágrafo anterior, os órgãos responsáveis pelas informações dos Poderes Legislativo e Executivo do Distrito Federal deverão submeter ao órgão central do sistema de planejamento e orçamento, até o dia 15 de abril de 2006, a relação dos acréscimos mencionados no parágrafo anterior, com as correspondentes demonstrações orçamentárias projetadas para os três exercícios seguintes, com o respectivo impacto sobre  a folha de pessoal e encargos sociais,  bem como os benefícios a serem  concedidos com as novas admissões ou contrataçõ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7º Fica a Câmara Legislativa do Distrito Federal autorizada a consignar, na Lei Orçamentária Anual, as dotações necessárias à implementação da Progressão por Maturidade Profissional do Plano de Cargos, Carreira e Remuneração de seus servidor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6. Os órgãos competentes do Poder Legislativo e do Poder Executivo farão publicar no Diário Oficial do Distrito Federal, até 31 de agosto de 2006, discriminadas por órgão da administração direta, autarquias e fundações, as seguintes inform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quantitativo dos cargos de provimento efetivo, discrimin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o número de cargos ocupados e vag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o número de servidores efetivos que ocupam cargos comissionados ou que exerçam funções de confianç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o número de servidores efetivos em exercício em outros órgãos ou entidades da administração pública distrital, federal, estadual ou municipal, relacionados os casos em que o ônus remuneratório tenha sido atribuído ao órgão ou entidade ced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o número de servidores requisitados de outros órgãos ou entidades da administração pública distrital, federal, estadual ou municipal cujo ônus remuneratório tenha sido atribuído ao órgão requisit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número de servidores em licença sem vencimentos, e em disponibil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quantitativo de inativos, incluído os reformados e os pensionis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quantitativo de cargos ou funções de confiança existentes, com o número de cargos ocupados ou funções exercidas por servidores sem vínculo com o serviço público, excluídos os conveni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quantitativo de servidores conveni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quantitativo de servidores contratados temporariament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Parágrafo único</w:t>
      </w:r>
      <w:r>
        <w:rPr>
          <w:rFonts w:cs="Arial" w:ascii="Arial" w:hAnsi="Arial"/>
          <w:sz w:val="24"/>
          <w:szCs w:val="24"/>
        </w:rPr>
        <w:t>. O disposto neste artigo aplica-se às empresas públicas e sociedades de economia mista que recebam ou venham receber recursos do tesouro do Distrito Federal para atender parcial ou totalmente a despesas com pessoal e encargos sociai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7. O Poder Executivo, por intermédio da Secretaria de Estado de Gestão Administrativa, procederá mensalmente à apuração das despesas com pessoal e encargos sociais de todos os seus órgãos e entidades, incluídas as fundações, as empresas públicas e as sociedades de economia mista, cujas despesas com pessoal sejam pagas, parcial ou totalmente, com receitas correntes do Distrito Federal, para subsidiar decisões relativas 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admissão de servidores ou empregados a qualquer títu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criação de carg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alteração de estrutura de carrei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concessão de vantage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revisões, reajustes ou adequações de remuner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1º À apuração das despesas mencionadas no </w:t>
      </w:r>
      <w:r>
        <w:rPr>
          <w:rFonts w:cs="Arial" w:ascii="Arial" w:hAnsi="Arial"/>
          <w:i/>
          <w:sz w:val="24"/>
          <w:szCs w:val="24"/>
        </w:rPr>
        <w:t>caput</w:t>
      </w:r>
      <w:r>
        <w:rPr>
          <w:rFonts w:cs="Arial" w:ascii="Arial" w:hAnsi="Arial"/>
          <w:sz w:val="24"/>
          <w:szCs w:val="24"/>
        </w:rPr>
        <w:t xml:space="preserve"> serão associadas as seguintes inform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participação relativa na receita corrente líquida do Distrito Fed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total de recursos autorizados na Lei Orçamentária Anual e a sua adequação às despesas previs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As disposições deste artigo aplicam-se, no que couber, às decisões que venham a ser tomadas pelo Poder Legislativo relativas às ações enumeradas nos incisos I a V.</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V</w:t>
      </w:r>
    </w:p>
    <w:p>
      <w:pPr>
        <w:pStyle w:val="Normal"/>
        <w:ind w:right="-86" w:hanging="0"/>
        <w:jc w:val="center"/>
        <w:rPr/>
      </w:pPr>
      <w:r>
        <w:rPr>
          <w:rFonts w:cs="Arial" w:ascii="Arial" w:hAnsi="Arial"/>
          <w:b/>
          <w:sz w:val="24"/>
          <w:szCs w:val="24"/>
        </w:rPr>
        <w:t xml:space="preserve">DA POLÍTICA DE APLICAÇÃO </w:t>
      </w:r>
    </w:p>
    <w:p>
      <w:pPr>
        <w:pStyle w:val="Normal"/>
        <w:ind w:right="-86" w:hanging="0"/>
        <w:jc w:val="center"/>
        <w:rPr>
          <w:rFonts w:ascii="Arial" w:hAnsi="Arial" w:cs="Arial"/>
          <w:b/>
          <w:b/>
          <w:sz w:val="24"/>
          <w:szCs w:val="24"/>
        </w:rPr>
      </w:pPr>
      <w:r>
        <w:rPr>
          <w:rFonts w:cs="Arial" w:ascii="Arial" w:hAnsi="Arial"/>
          <w:b/>
          <w:sz w:val="24"/>
          <w:szCs w:val="24"/>
        </w:rPr>
        <w:t xml:space="preserve">DO AGENTE FINANCEIRO OFICIAL DE FOMENTO </w:t>
      </w:r>
    </w:p>
    <w:p>
      <w:pPr>
        <w:pStyle w:val="Normal"/>
        <w:ind w:right="-86" w:hanging="0"/>
        <w:jc w:val="center"/>
        <w:rPr>
          <w:rFonts w:ascii="Arial" w:hAnsi="Arial" w:cs="Arial"/>
          <w:b/>
          <w:b/>
          <w:sz w:val="24"/>
          <w:szCs w:val="24"/>
        </w:rPr>
      </w:pPr>
      <w:r>
        <w:rPr>
          <w:rFonts w:cs="Arial" w:ascii="Arial" w:hAnsi="Arial"/>
          <w:b/>
          <w:sz w:val="24"/>
          <w:szCs w:val="24"/>
        </w:rPr>
      </w:r>
    </w:p>
    <w:p>
      <w:pPr>
        <w:pStyle w:val="Corpodetexto2"/>
        <w:rPr>
          <w:szCs w:val="24"/>
        </w:rPr>
      </w:pPr>
      <w:r>
        <w:rPr>
          <w:szCs w:val="24"/>
        </w:rPr>
        <w:t>Art. 48. O agente financeiro oficial de fomento direcionará sua política de concessão de empréstimos e financiamentos, prioritariamente, aos programas e projetos do governo do Distrito Federal, especialmente aos que visem:</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 – buscar a desconcentração espacial das atividades econômica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financiar ações para o incentivo e a atração de novos investimento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I – apoiar as ações para o desenvolvimento de mercados para os produtos e serviços do Distrito Federal, aos níveis nacional e internacion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V – promover empreendimentos produtivos em todos os segmentos da economia, de maior efeito multiplicador do emprego e da renda;</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 – estimular o desenvolvimento econômico sustentado, principalmente por meio de apoio às micro, pequenas e médias empresas, aos pequenos e médios produtores rurais e aos empreendimentos associativista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xml:space="preserve">VI – promover a modernização gerencial, tecnológica e mercadológica das micros, pequenas e médias empresas, bem como sua articulação em redes de negócios capazes de alavancar sua competitividade estrutural; </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II – promover a pesquisa e a capacitação tecnológica e a conservação do meio ambiente;</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III – fomentar a produção cultural distrit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X – incentivar o desenvolvimento do entorn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1º Os encargos dos empréstimos e financiamentos contratados com recursos próprios do agente financeiro não poderão ser inferiores aos respectivos custos de captaçã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2º As operações com recursos do Fundo de Desenvolvimento do Distrito Federal – FUNDEFE e do Fundo para a Geração de Emprego e Renda do Distrito Federal – FUNGER-DF serão realizadas em conformidade com a legislação que rege a matéria.</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xml:space="preserve">§ 3º (VETADO) </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4º (VETAD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49. O agente oficial de fomento poderá, dentro de suas disponibilidades, conceder crédito escolar educativo e bolsa-auxílio financiados com recursos próprio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VI</w:t>
      </w:r>
    </w:p>
    <w:p>
      <w:pPr>
        <w:pStyle w:val="Normal"/>
        <w:ind w:right="-86" w:hanging="0"/>
        <w:jc w:val="center"/>
        <w:rPr/>
      </w:pPr>
      <w:r>
        <w:rPr>
          <w:rFonts w:cs="Arial" w:ascii="Arial" w:hAnsi="Arial"/>
          <w:b/>
          <w:sz w:val="24"/>
          <w:szCs w:val="24"/>
        </w:rPr>
        <w:t xml:space="preserve">DAS DISPOSIÇÕES SOBRE ALTERAÇÕES NA LEGISLAÇÃO TRIBUTÁRIA </w:t>
      </w:r>
    </w:p>
    <w:p>
      <w:pPr>
        <w:pStyle w:val="Normal"/>
        <w:ind w:right="-86" w:hanging="0"/>
        <w:jc w:val="center"/>
        <w:rPr>
          <w:rFonts w:ascii="Arial" w:hAnsi="Arial" w:cs="Arial"/>
          <w:b/>
          <w:b/>
          <w:bCs/>
          <w:sz w:val="24"/>
          <w:szCs w:val="24"/>
        </w:rPr>
      </w:pPr>
      <w:r>
        <w:rPr>
          <w:rFonts w:cs="Arial" w:ascii="Arial" w:hAnsi="Arial"/>
          <w:b/>
          <w:bCs/>
          <w:sz w:val="24"/>
          <w:szCs w:val="24"/>
        </w:rPr>
      </w:r>
    </w:p>
    <w:p>
      <w:pPr>
        <w:pStyle w:val="Normal"/>
        <w:ind w:right="-86" w:hanging="0"/>
        <w:jc w:val="center"/>
        <w:rPr>
          <w:rFonts w:ascii="Arial" w:hAnsi="Arial" w:cs="Arial"/>
          <w:b/>
          <w:b/>
          <w:bCs/>
          <w:sz w:val="24"/>
          <w:szCs w:val="24"/>
        </w:rPr>
      </w:pPr>
      <w:r>
        <w:rPr>
          <w:rFonts w:cs="Arial" w:ascii="Arial" w:hAnsi="Arial"/>
          <w:b/>
          <w:bCs/>
          <w:sz w:val="24"/>
          <w:szCs w:val="24"/>
        </w:rPr>
      </w:r>
    </w:p>
    <w:p>
      <w:pPr>
        <w:pStyle w:val="Corpodetexto2"/>
        <w:ind w:right="0" w:hanging="0"/>
        <w:rPr/>
      </w:pPr>
      <w:r>
        <w:rPr>
          <w:szCs w:val="24"/>
        </w:rPr>
        <w:t>Art. 50. Na estimativa das receitas do projeto de lei orçamentária, poderão ser considerados os efeitos de propostas de alterações na legislação tributária e de outras contribuições que sejam objeto de proposta do projeto de lei em tramitação.</w:t>
      </w:r>
    </w:p>
    <w:p>
      <w:pPr>
        <w:pStyle w:val="Corpodetexto2"/>
        <w:ind w:right="0" w:hanging="0"/>
        <w:rPr>
          <w:szCs w:val="24"/>
        </w:rPr>
      </w:pPr>
      <w:r>
        <w:rPr>
          <w:szCs w:val="24"/>
        </w:rPr>
      </w:r>
    </w:p>
    <w:p>
      <w:pPr>
        <w:pStyle w:val="Corpodetexto2"/>
        <w:ind w:right="0" w:hanging="0"/>
        <w:rPr/>
      </w:pPr>
      <w:r>
        <w:rPr>
          <w:szCs w:val="24"/>
        </w:rPr>
        <w:t>§ 1.º (VETADO)</w:t>
      </w:r>
    </w:p>
    <w:p>
      <w:pPr>
        <w:pStyle w:val="Corpodetexto2"/>
        <w:ind w:right="0" w:hanging="0"/>
        <w:rPr>
          <w:szCs w:val="24"/>
        </w:rPr>
      </w:pPr>
      <w:r>
        <w:rPr>
          <w:szCs w:val="24"/>
        </w:rPr>
      </w:r>
    </w:p>
    <w:p>
      <w:pPr>
        <w:pStyle w:val="Corpodetexto2"/>
        <w:ind w:right="0" w:hanging="0"/>
        <w:rPr/>
      </w:pPr>
      <w:r>
        <w:rPr>
          <w:szCs w:val="24"/>
        </w:rPr>
        <w:t>§ 2.º (VETADO)</w:t>
      </w:r>
    </w:p>
    <w:p>
      <w:pPr>
        <w:pStyle w:val="Corpodetexto2"/>
        <w:ind w:right="0" w:hanging="0"/>
        <w:rPr>
          <w:szCs w:val="24"/>
        </w:rPr>
      </w:pPr>
      <w:r>
        <w:rPr>
          <w:szCs w:val="24"/>
        </w:rPr>
      </w:r>
    </w:p>
    <w:p>
      <w:pPr>
        <w:pStyle w:val="Normal"/>
        <w:jc w:val="both"/>
        <w:rPr/>
      </w:pPr>
      <w:r>
        <w:rPr>
          <w:rFonts w:cs="Arial" w:ascii="Arial" w:hAnsi="Arial"/>
          <w:sz w:val="24"/>
          <w:szCs w:val="24"/>
        </w:rPr>
        <w:t>Art. 51. Ocorrendo alteração na legislação tributária, posterior ao encaminhamento do projeto de lei orçamentária anual à Câmara Legislativa, que implique excesso de arrecadação à estimativa de receita constante do referido projeto de lei, os recursos adicionais serão objeto de crédito adicional, no exercício de 2007, com autorização da Câmara Legislativ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 52. O projeto de lei que conceda ou amplie benefícios ou incentivos de natureza tributária, para ser aprovado pela Câmara Legislativa do Distrito Federal, deverá atender às exigênc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do art. 14 da Lei Complementar Federal nº 101, de 4 de maio de 20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do art. 131 da Lei Orgânica do Distrito Fed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do art. 94 da Lei Complementar nº 13, de 3 de setembro de 1996.</w:t>
      </w:r>
    </w:p>
    <w:p>
      <w:pPr>
        <w:pStyle w:val="Corpodetexto2"/>
        <w:ind w:right="0" w:hanging="0"/>
        <w:rPr>
          <w:rFonts w:ascii="Arial" w:hAnsi="Arial" w:cs="Arial"/>
          <w:i/>
          <w:i/>
          <w:sz w:val="24"/>
          <w:szCs w:val="24"/>
        </w:rPr>
      </w:pPr>
      <w:r>
        <w:rPr>
          <w:rFonts w:cs="Arial"/>
          <w:i/>
          <w:sz w:val="24"/>
          <w:szCs w:val="24"/>
        </w:rPr>
      </w:r>
    </w:p>
    <w:p>
      <w:pPr>
        <w:pStyle w:val="Corpodetexto2"/>
        <w:ind w:right="0" w:hanging="0"/>
        <w:rPr/>
      </w:pPr>
      <w:r>
        <w:rPr>
          <w:i/>
          <w:szCs w:val="24"/>
        </w:rPr>
        <w:t>Parágrafo único</w:t>
      </w:r>
      <w:r>
        <w:rPr>
          <w:szCs w:val="24"/>
        </w:rPr>
        <w:t>. A concessão de incentivo ou benefício de natureza tributária não pode ensejar, pela diminuição da receita corrente líquida, a necessidade de redução da despesa total com pessoal de qualquer órgão do Poder Público do Distrito Feder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53. Serão encaminhados à Câmara Legislativa pelo Poder Executivo, até 2 de outubro de 2006, os projetos de lei contendo os val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da pauta de valores venais de terrenos e edificações do Distrito Federal para efeito de lançamento do Imposto sobre Propriedade Predial e Territorial Urbana – IP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da pauta de valores venais dos veículos automotores para efeito de lançamento do Imposto sobre a Propriedade de Veículos Automotores – IPV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1º (VET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2º (VE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3º O IPTU e o IPVA serão calculados com base nos valores definidos nas pautas de 2006, se o Projeto de Lei respec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não for encaminhado à Câmara Legislativa até 2 de outubro de 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não for convertido em lei publicada até 31 de dezembro de 2006.</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 54. Salvo nas hipóteses previstas nesta lei, bem como nos casos de alteração tributária efetuada pela legislação federal ou de propostas advindas do CONFAZ, a Câmara Legislativa só apreciará, no exercício financeiro de 2006, projetos que versem sobre aumento ou instituição de tributos, se encaminhados à sua apreciação até 2 de outubro de 200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 55. O projeto de lei que fixar o valor da Taxa de Limpeza Pública – TLP, para o exercício de 2007, será encaminhado à Câmara Legislativa pelo Poder Executivo até o dia 31 de agosto de 2006 e devolvido para sanção até 25 de setembro do mesmo ano.</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Parágrafo único</w:t>
      </w:r>
      <w:r>
        <w:rPr>
          <w:rFonts w:cs="Arial" w:ascii="Arial" w:hAnsi="Arial"/>
          <w:sz w:val="24"/>
          <w:szCs w:val="24"/>
        </w:rPr>
        <w:t>. A Taxa de Limpeza Pública para 2007 será igual à do exercício de 2006, atualizada pelo Índice Nacional de Preços ao Consumidor – INPC, calculado pelo Instituto Brasileiro de Geografia e Estatística – IBGE e apurado nos doze meses anteriores ao mês de encaminhamento dos projetos à Câmara Legislativa, se o projeto de que trata este artigo não for convertido em lei até 2 de outubro de  2006.</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56. Até maio de 2007, o Poder Executivo encaminhará à Câmara Legislativa projeto de lei fixando novos critérios para definição do valor da Taxa de Limpeza Pública, com base na produção de lixo, efetiva ou potenci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VII</w:t>
      </w:r>
    </w:p>
    <w:p>
      <w:pPr>
        <w:pStyle w:val="Normal"/>
        <w:ind w:right="-86" w:hanging="0"/>
        <w:jc w:val="center"/>
        <w:rPr/>
      </w:pPr>
      <w:r>
        <w:rPr>
          <w:rFonts w:cs="Arial" w:ascii="Arial" w:hAnsi="Arial"/>
          <w:b/>
          <w:sz w:val="24"/>
          <w:szCs w:val="24"/>
        </w:rPr>
        <w:t xml:space="preserve">DAS DISPOSIÇÕES SOBRE A POLÍTICA TARIFÁRIA </w:t>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57. A política tarifária dos serviços públicos, de responsabilidade exclusiva do Distrito Federal, compatibilizará os princípios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cobertura dos custos com justa remuneração do capital invest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capacidade de pagamento em relação a cada segmento sócio-econômico de usu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concentração de esforços no aumento da eficiência com redução de custos.</w:t>
      </w:r>
    </w:p>
    <w:p>
      <w:pPr>
        <w:pStyle w:val="Corpodetexto2"/>
        <w:ind w:right="0" w:hanging="0"/>
        <w:rPr>
          <w:rFonts w:ascii="Arial" w:hAnsi="Arial" w:cs="Arial"/>
          <w:i/>
          <w:i/>
          <w:sz w:val="24"/>
          <w:szCs w:val="24"/>
        </w:rPr>
      </w:pPr>
      <w:r>
        <w:rPr>
          <w:rFonts w:cs="Arial"/>
          <w:i/>
          <w:sz w:val="24"/>
          <w:szCs w:val="24"/>
        </w:rPr>
      </w:r>
    </w:p>
    <w:p>
      <w:pPr>
        <w:pStyle w:val="Corpodetexto2"/>
        <w:ind w:right="0" w:hanging="0"/>
        <w:rPr/>
      </w:pPr>
      <w:r>
        <w:rPr>
          <w:i/>
          <w:szCs w:val="24"/>
        </w:rPr>
        <w:t>Parágrafo único</w:t>
      </w:r>
      <w:r>
        <w:rPr>
          <w:szCs w:val="24"/>
        </w:rPr>
        <w:t>. Quaisquer subsídios tarifários incluídos no orçamento ficarão expressamente vinculados às categorias específicas de usuários de baixa renda, ressalvados os casos previstos em lei específ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ÍTULO VIII</w:t>
      </w:r>
    </w:p>
    <w:p>
      <w:pPr>
        <w:pStyle w:val="Normal"/>
        <w:jc w:val="center"/>
        <w:rPr/>
      </w:pPr>
      <w:r>
        <w:rPr>
          <w:rFonts w:cs="Arial" w:ascii="Arial" w:hAnsi="Arial"/>
          <w:b/>
          <w:sz w:val="24"/>
          <w:szCs w:val="24"/>
        </w:rPr>
        <w:t>DAS DISPOSIÇÕES FINA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Corpodetexto2"/>
        <w:ind w:right="0" w:hanging="0"/>
        <w:rPr/>
      </w:pPr>
      <w:r>
        <w:rPr>
          <w:szCs w:val="24"/>
        </w:rPr>
        <w:t>Art. 58. O Poder Executivo colocará à disposição do Poder Legislativo, no mínimo trinta dias antes do prazo final para encaminhamento de suas propostas orçamentárias, os estudos e as estimativas das receitas para o exercício subseqüente, inclusive da receita corrente líquida, e as respectivas memórias de cálculo, nos termos do disposto no art. 12, § 3º, da Lei Complementar n.º 101, de 4 de maio de 2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59. Na hipótese de o projeto de lei orçamentária anual não ter sido convertido em lei até 31 de dezembro de 2006, a programação dele constante poderá ser executada, em cada mês, até o limite de um doze avos do total de cada dotação, na forma da proposta encaminhada à Câmara Legislativa, até a publicação da lei.</w:t>
      </w:r>
    </w:p>
    <w:p>
      <w:pPr>
        <w:pStyle w:val="Normal"/>
        <w:jc w:val="both"/>
        <w:rPr>
          <w:rFonts w:ascii="Arial" w:hAnsi="Arial" w:cs="Arial"/>
          <w:sz w:val="24"/>
          <w:szCs w:val="24"/>
        </w:rPr>
      </w:pPr>
      <w:r>
        <w:rPr>
          <w:rFonts w:cs="Arial" w:ascii="Arial" w:hAnsi="Arial"/>
          <w:sz w:val="24"/>
          <w:szCs w:val="24"/>
        </w:rPr>
        <w:t>§ 1º Considerar-se-á antecipação de crédito à conta da Lei Orçamentária Anual a utilização dos recursos autorizados neste arti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2º Ficam excluídas do previsto no </w:t>
      </w:r>
      <w:r>
        <w:rPr>
          <w:rFonts w:cs="Arial" w:ascii="Arial" w:hAnsi="Arial"/>
          <w:i/>
          <w:sz w:val="24"/>
          <w:szCs w:val="24"/>
        </w:rPr>
        <w:t>caput</w:t>
      </w:r>
      <w:r>
        <w:rPr>
          <w:rFonts w:cs="Arial" w:ascii="Arial" w:hAnsi="Arial"/>
          <w:sz w:val="24"/>
          <w:szCs w:val="24"/>
        </w:rPr>
        <w:t xml:space="preserve"> as dotações relativas a projetos, atividades, operações especiais e respectivos subtítulos que não estavam em execução em 200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3º Ficam excluídas do limite previsto no </w:t>
      </w:r>
      <w:r>
        <w:rPr>
          <w:rFonts w:cs="Arial" w:ascii="Arial" w:hAnsi="Arial"/>
          <w:i/>
          <w:sz w:val="24"/>
          <w:szCs w:val="24"/>
        </w:rPr>
        <w:t>caput</w:t>
      </w:r>
      <w:r>
        <w:rPr>
          <w:rFonts w:cs="Arial" w:ascii="Arial" w:hAnsi="Arial"/>
          <w:sz w:val="24"/>
          <w:szCs w:val="24"/>
        </w:rPr>
        <w:t xml:space="preserve"> as dotações para atendimento de despesas com pessoal e encargos sociais e com o pagamento do serviço da dívi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4º Os eventuais saldos negativos apurados em decorrência do disposto neste artigo serão ajustados, após a publicação da lei orçamentária anual, pela abertura de créditos adicionais, com base no remanejamento de dotações, cujos atos serão publicados antes da divulgação do quadro de detalhamento da despesa a que se refere o artigo segui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0. A Secretaria de Estado de Planejamento, Coordenação e Parcerias, no prazo de trinta dias após a publicação da Lei Orçamentária Anual, divulgará, por unidade orçamentária de cada órgão, fundo e entidade que integre os orçamentos fiscal e da seguridade social do Poder Executivo, o quadro de detalhamento da despesa, especificado, para cada categoria de programação, a natureza da despesa e fonte de recursos com a respectiva dotaçã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1. O relatório de desempenho físico-financeiro previsto no art. 153 da Lei Orgânica do Distrito Federal será publicado até o trigésimo dia após o encerramento de cada bimestre e apresentará a execução dos projetos, atividades, operações especiais e respectivos subtítulos constantes dos orçamentos fiscal, da seguridade social e de investimento, especificando a categoria econômica e o grupo de despesa por órgão, unidade orçamentária, função, subfunção e programa, e apresentará, ainda, o valor constante da Lei Orçamentária Anual; o valor autorizado, considerados a Lei Orçamentária Anual, os créditos adicionais e os cancelamentos aprovados; o valor empenhado no bimestre e no exercício; o valor realizado no bimestre e no exercício; e a indicação sucinta das realizações no perío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rt. 62. O Poder Executivo colocará à disposição de cada membro do Poder Legislativo, para fins de consulta, mediante acesso a sistema informatizado, todos os dados, informações e demonstrativos relativos à execução orçamentária, financeira, contábil e patrimonial do Distrito Federal, créditos adicionais e controles dos limites da Lei Orçamentária Anual, bem como todos os subsistemas e programas de pesquisa desses dados e informações. </w:t>
      </w:r>
    </w:p>
    <w:p>
      <w:pPr>
        <w:pStyle w:val="Corpodetexto2"/>
        <w:ind w:right="0" w:hanging="0"/>
        <w:rPr>
          <w:rFonts w:ascii="Arial" w:hAnsi="Arial" w:cs="Arial"/>
          <w:b/>
          <w:b/>
          <w:sz w:val="24"/>
          <w:szCs w:val="24"/>
        </w:rPr>
      </w:pPr>
      <w:r>
        <w:rPr>
          <w:rFonts w:cs="Arial"/>
          <w:b/>
          <w:sz w:val="24"/>
          <w:szCs w:val="24"/>
        </w:rPr>
      </w:r>
    </w:p>
    <w:p>
      <w:pPr>
        <w:pStyle w:val="Corpodetexto2"/>
        <w:ind w:right="0" w:hanging="0"/>
        <w:rPr/>
      </w:pPr>
      <w:r>
        <w:rPr>
          <w:szCs w:val="24"/>
        </w:rPr>
        <w:t>Art. 63. Quando do encaminhamento à sanção dos autógrafos dos projetos de lei orçamentária anual e de créditos adicionais, o Poder Legislativo enviará ao Poder Executivo, inclusive em meio magnético de processamento eletrônico, relatório conten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os totais dos acréscimos e decréscimos realizados pela Câmara Legislativa do Distrito Federal, em relação a cada categoria de programação e fonte de recursos objeto de alter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as novas categorias de programação, com os detalhamentos fixados no art. 25, bem como aquelas relativas a cancelamento parcial ou total; 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a autoria da respectiva emen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4. Os recursos financeiros correspondentes às dotações orçamentárias destinadas aos órgãos do Poder Legislativo, inclusive os créditos suplementares e especiais, ser-lhes-ão entregues até o dia vinte de cada mês, nos termos do art. 145 da Lei Orgânica do Distrito Federal, de acordo com os seguintes crité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os recursos destinados a despesas de capital serão repassados ao Poder Legislativo segundo cronograma financeiro acordado entre os Poderes Executivo e Legislativo até o final do primeiro trimestre do exercício financei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os recursos destinados às demais despesas serão repassados na proporção de um doze avos do total das dotações consignadas no orç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O valor das dotações orçamentárias consignadas aos órgãos do Poder Legislativo ficará integralmente disponível para empenho a partir do primeiro dia útil do exercício de 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Além dos recursos previstos no inciso II, serão repassados aos órgãos do Poder Legislativo, mediante requerimento, os recursos necessários ao pagamento de despesas decorrentes de férias e de gratificação natalí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3º Os recursos adiantados na forma do parágrafo anterior serão descontados dos duodécimos a repassar, segundo cronograma financeiro acorda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5. O Poder Executivo, por meio do órgão central do sistema de planejamento e orçamento, atenderá, no prazo máximo de dez dias úteis, contados da data do seu recebimento, solicitações encaminhadas pelo Poder Legislativo, relativas à qualquer categoria de programação ou item da receita, sobre aspectos quantitativos e qualitativos que justifiquem os valores orçados, e evidenciem a ação governamental e o cumprimento desta Le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 66. Caso seja necessária a limitação do empenho das dotações orçamentárias e da movimentação financeira para atingir a meta de resultado primário ou nominal, conforme determinado pelo art. 9º da Lei Complementar n.º 101, de 4 de maio de 2000, serão fixados, separadamente, percentuais de limitação para os conjuntos de projetos, atividades e operações especiais, calculados de forma proporcional à participação de cada um dos poderes, no total das dotações iniciais constantes da Lei Orçamentária Anual de 2007, em cada um dos citados conjuntos, excluídas as despesas destinadas ao pagamento de pessoal e encargos sociais e as despesas que constituem obrigação constitucional ou legal de execu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1º Na hipótese da ocorrência do disposto no </w:t>
      </w:r>
      <w:r>
        <w:rPr>
          <w:rFonts w:cs="Arial" w:ascii="Arial" w:hAnsi="Arial"/>
          <w:i/>
          <w:sz w:val="24"/>
          <w:szCs w:val="24"/>
        </w:rPr>
        <w:t>caput</w:t>
      </w:r>
      <w:r>
        <w:rPr>
          <w:rFonts w:cs="Arial" w:ascii="Arial" w:hAnsi="Arial"/>
          <w:sz w:val="24"/>
          <w:szCs w:val="24"/>
        </w:rPr>
        <w:t xml:space="preserve"> deste artigo, o Poder Executivo comunicará ao Poder Legislativo o montante que caberá a cada um na limitação do empenho e da movimentação financei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2º Os poderes, com base na comunicação de que trata o parágrafo anterior, publicarão ato, até o final do mês subseqüente ao encerramento do respectivo bimestre, estabelecendo os montantes disponíveis para empenho e movimentação financeira em cada um dos conjuntos de despesas mencionados no </w:t>
      </w:r>
      <w:r>
        <w:rPr>
          <w:rFonts w:cs="Arial" w:ascii="Arial" w:hAnsi="Arial"/>
          <w:i/>
          <w:sz w:val="24"/>
          <w:szCs w:val="24"/>
        </w:rPr>
        <w:t>caput</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7. Para os efeitos do disposto no art. 16 da Lei Complementar n.º 101, de 4 de maio de 2000, deverão ser consider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que as especificações nele contidas integrarão o processo administrativo de que trata o art. 38 da Lei n.º 8.666, de 21 de junho de 1993, e suas alterações, bem como os procedimentos de desapropriação de imóveis urbanos a que se refere o art. 182, § 3º, da Constituição Federal; e</w:t>
      </w:r>
    </w:p>
    <w:p>
      <w:pPr>
        <w:pStyle w:val="Normal"/>
        <w:jc w:val="both"/>
        <w:rPr>
          <w:rFonts w:ascii="Arial" w:hAnsi="Arial" w:cs="Arial"/>
          <w:sz w:val="24"/>
          <w:szCs w:val="24"/>
        </w:rPr>
      </w:pPr>
      <w:r>
        <w:rPr>
          <w:rFonts w:cs="Arial" w:ascii="Arial" w:hAnsi="Arial"/>
          <w:sz w:val="24"/>
          <w:szCs w:val="24"/>
        </w:rPr>
        <w:t xml:space="preserve">II – como despesas irrelevantes, aquelas cujo valor não ultrapasse, para bens e serviços, os limites constantes do art. 24, incisos I e II, da Lei n.º 8.666, de 21 de junho de 1993, e suas alterações.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8. Para os efeitos do disposto no art. 42 da Lei Complementar n.º 101, de 4 de maio de 2000, considera-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contraída a obrigação no momento da formalização do contrato administrativo ou instrumento congên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compromissadas, no caso de despesas relativas a prestação de serviços já existentes e destinados a manutenção da administração pública, apenas as prestações cujo pagamento deva verificar-se no exercício financeiro, observado o cronograma pactua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9. Até trinta dias após a publicação dos orçamentos, o Poder Executivo estabelecerá a programação financeira que garanta o cumprimento das metas fiscais estabelecidas nesta lei, observado o que estabelece o art. 8º da Lei Complementar n.º 101, de 4 de maio de 2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70. (VETADO)</w:t>
      </w:r>
    </w:p>
    <w:p>
      <w:pPr>
        <w:pStyle w:val="Corpodetexto2"/>
        <w:ind w:right="0" w:hanging="0"/>
        <w:rPr>
          <w:rFonts w:ascii="Arial" w:hAnsi="Arial" w:cs="Arial"/>
          <w:b/>
          <w:b/>
          <w:sz w:val="24"/>
          <w:szCs w:val="24"/>
        </w:rPr>
      </w:pPr>
      <w:r>
        <w:rPr>
          <w:rFonts w:cs="Arial"/>
          <w:b/>
          <w:sz w:val="24"/>
          <w:szCs w:val="24"/>
        </w:rPr>
      </w:r>
    </w:p>
    <w:p>
      <w:pPr>
        <w:pStyle w:val="Corpodetexto2"/>
        <w:ind w:right="0" w:hanging="0"/>
        <w:rPr/>
      </w:pPr>
      <w:r>
        <w:rPr>
          <w:szCs w:val="24"/>
        </w:rPr>
        <w:t xml:space="preserve">Art. 71. O Poder Executivo promoverá ampla divulgação dos orçamentos regionalizados de cada região administrativa, no prazo máximo de 30 (trinta) dias após a publicação da Lei Orçamentária, nos jornais de grande circulação e por meio eletrônico no site </w:t>
      </w:r>
      <w:hyperlink r:id="rId2">
        <w:r>
          <w:rPr>
            <w:rStyle w:val="InternetLink"/>
            <w:szCs w:val="24"/>
          </w:rPr>
          <w:t>www.distritofederal.df.gov.br</w:t>
        </w:r>
      </w:hyperlink>
      <w:r>
        <w:rPr>
          <w:szCs w:val="24"/>
        </w:rPr>
        <w:t>, detalhando-o por projeto/atividade e fonte de recurso.</w:t>
      </w:r>
    </w:p>
    <w:p>
      <w:pPr>
        <w:pStyle w:val="Corpodetexto2"/>
        <w:ind w:right="0" w:hanging="0"/>
        <w:rPr>
          <w:b/>
          <w:b/>
          <w:szCs w:val="24"/>
        </w:rPr>
      </w:pPr>
      <w:r>
        <w:rPr>
          <w:b/>
          <w:szCs w:val="24"/>
        </w:rPr>
      </w:r>
    </w:p>
    <w:p>
      <w:pPr>
        <w:pStyle w:val="Corpodetexto2"/>
        <w:ind w:right="0" w:hanging="0"/>
        <w:rPr/>
      </w:pPr>
      <w:r>
        <w:rPr>
          <w:szCs w:val="24"/>
        </w:rPr>
        <w:t>Art. 72. O Poder Legislativo dará continuidade à ampliação do programa de comunicação social, estabelecendo diversos canais de interlocução do Legislativo com a sociedade, inclusive efetivando os procedimentos necessários à continuidade do funcionamento da TV e à ampliação da Rádio Legislativa, com o intuito de facilitar o acompanhamento e a divulgação dos trabalhos e das atividades parlamentar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73. Nos anexos constantes desta Lei deverá constar, em espaço apropriado, se os valores grafados encontram-se em moeda corrente e/ou constante, especialmente aqueles que tratam de mais de um exercício financeiro.</w:t>
      </w:r>
    </w:p>
    <w:p>
      <w:pPr>
        <w:pStyle w:val="TextBodyIndent"/>
        <w:ind w:right="0" w:hanging="0"/>
        <w:rPr>
          <w:rFonts w:ascii="Arial" w:hAnsi="Arial" w:cs="Arial"/>
          <w:b/>
          <w:b/>
          <w:sz w:val="24"/>
          <w:szCs w:val="24"/>
        </w:rPr>
      </w:pPr>
      <w:r>
        <w:rPr>
          <w:rFonts w:cs="Arial"/>
          <w:b/>
          <w:sz w:val="24"/>
          <w:szCs w:val="24"/>
        </w:rPr>
      </w:r>
    </w:p>
    <w:p>
      <w:pPr>
        <w:pStyle w:val="TextBodyIndent"/>
        <w:ind w:right="0" w:hanging="0"/>
        <w:rPr/>
      </w:pPr>
      <w:r>
        <w:rPr>
          <w:sz w:val="24"/>
          <w:szCs w:val="24"/>
        </w:rPr>
        <w:t>Art. 74. Esta Lei entra em vigor na data de sua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Brasília, 13 de Setembro de 200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8º da República e 47º de Brasíli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ARIA DE LOURDES ABAD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34" w:right="851"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998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Foo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z w:val="24"/>
      <w:szCs w:val="24"/>
    </w:rPr>
  </w:style>
  <w:style w:type="paragraph" w:styleId="TextBodyIndent">
    <w:name w:val="Body Text Indent"/>
    <w:basedOn w:val="Normal"/>
    <w:pPr>
      <w:ind w:right="567" w:hanging="0"/>
      <w:jc w:val="both"/>
    </w:pPr>
    <w:rPr>
      <w:rFonts w:ascii="Arial" w:hAnsi="Arial" w:cs="Arial"/>
      <w:sz w:val="18"/>
      <w:szCs w:val="18"/>
    </w:rPr>
  </w:style>
  <w:style w:type="paragraph" w:styleId="Xl22">
    <w:name w:val="xl22"/>
    <w:basedOn w:val="Normal"/>
    <w:qFormat/>
    <w:pPr>
      <w:spacing w:before="100" w:after="100"/>
      <w:jc w:val="both"/>
    </w:pPr>
    <w:rPr>
      <w:sz w:val="24"/>
      <w:szCs w:val="24"/>
    </w:rPr>
  </w:style>
  <w:style w:type="paragraph" w:styleId="Corpodetexto2">
    <w:name w:val="Corpo de texto 2"/>
    <w:basedOn w:val="Normal"/>
    <w:qFormat/>
    <w:pPr>
      <w:ind w:right="-86" w:hanging="0"/>
      <w:jc w:val="both"/>
    </w:pPr>
    <w:rPr>
      <w:rFonts w:ascii="Arial" w:hAnsi="Arial" w:cs="Arial"/>
      <w:sz w:val="24"/>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ritofederal.df.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05:00Z</dcterms:created>
  <dc:creator>elenice</dc:creator>
  <dc:description/>
  <dc:language>en-US</dc:language>
  <cp:lastModifiedBy>05273-8</cp:lastModifiedBy>
  <cp:lastPrinted>2006-09-21T10:49:00Z</cp:lastPrinted>
  <dcterms:modified xsi:type="dcterms:W3CDTF">2006-09-21T14:05:00Z</dcterms:modified>
  <cp:revision>2</cp:revision>
  <dc:subject/>
  <dc:title>PROJETO DE LEI Nº 2</dc:title>
</cp:coreProperties>
</file>